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>
          <w:b/>
          <w:b/>
        </w:rPr>
      </w:pPr>
      <w:r>
        <w:rPr>
          <w:b/>
        </w:rPr>
        <w:tab/>
        <w:t xml:space="preserve">Генеральный директор </w:t>
      </w:r>
    </w:p>
    <w:p>
      <w:pPr>
        <w:pStyle w:val="Standard"/>
        <w:tabs>
          <w:tab w:val="clear" w:pos="709"/>
          <w:tab w:val="left" w:pos="6249" w:leader="none"/>
          <w:tab w:val="right" w:pos="10374" w:leader="none"/>
        </w:tabs>
        <w:ind w:left="5244" w:hanging="0"/>
        <w:jc w:val="left"/>
        <w:rPr/>
      </w:pPr>
      <w:r>
        <w:rPr>
          <w:b/>
        </w:rPr>
        <w:tab/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9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618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Cs w:val="22"/>
              </w:rPr>
            </w:pPr>
            <w:r>
              <w:rPr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оставление в пользование Заказчику Линии связи на отдельных участках Сети связ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оказываемых по Договору услуг, определяется в Приложении № 1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, участки Сети связи указаны в Приложении № 1 к Договору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2" w:leader="none"/>
                <w:tab w:val="left" w:pos="851" w:leader="none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размер платы за пользование Линиями связи за весь период действия Договора составляет 1 552 478 (один миллион пятьсот пятьдесят две тысячи четыреста семьдесят восемь) рублей 40 копеек, НДС не облагается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42" w:leader="none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у за пользование Линиями связи Заказчик обязуется вносить до 25 числа месяца, следующего за Отчетным периодом. Все расчеты между Сторонами по настоящему Договору осуществляются в безналичном порядке в форме платежного поруче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2" w:leader="none"/>
                <w:tab w:val="left" w:pos="851" w:leader="none"/>
                <w:tab w:val="left" w:pos="99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м исполнения обязательств Заказчика по оплате считается день поступления денежных средств на банковский счет Исполнителя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4200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1134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Заказчику Линии связи на отдельных участках Сети связи в пользование, обеспечив физическое присоединение линий и средств связи Заказчика к Сети связи в оконечных точках участ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993" w:leader="none"/>
                <w:tab w:val="left" w:pos="1134" w:leader="none"/>
                <w:tab w:val="left" w:pos="1276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соответствие параметров и характеристик, предоставленных в пользование Заказчику Линий связи действующим техническим требованиям и норм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34" w:leader="none"/>
                <w:tab w:val="left" w:pos="993" w:leader="none"/>
                <w:tab w:val="left" w:pos="1134" w:leader="none"/>
                <w:tab w:val="left" w:pos="1276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ланово-профилактические и аварийно-восстановительные работы на Линиях связи в соответствии с действующими техническими требованиями и нормами; </w:t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993" w:leader="none"/>
                <w:tab w:val="left" w:pos="1134" w:leader="none"/>
                <w:tab w:val="left" w:pos="1276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ланово-профилактические работы на Линиях связи при условии уведомления Заказчика об их проведении не позднее, чем за 15 календарных дней до их проведения, и во временной промежуток с 21.00 до 04.00 по местному времени;</w:t>
            </w:r>
          </w:p>
          <w:p>
            <w:pPr>
              <w:pStyle w:val="Normal"/>
              <w:numPr>
                <w:ilvl w:val="2"/>
                <w:numId w:val="2"/>
              </w:numPr>
              <w:shd w:fill="FFFFFF" w:val="clear"/>
              <w:tabs>
                <w:tab w:val="clear" w:pos="709"/>
                <w:tab w:val="left" w:pos="993" w:leader="none"/>
                <w:tab w:val="left" w:pos="1134" w:leader="none"/>
                <w:tab w:val="left" w:pos="1276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вещать Заказчика о перерывах связи, которые были обусловлены проведением Исполнителем работ и мероприятий, направленных на повышение надежности средств и Линий связи, составляющих Сеть связи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5 пункта 7.11.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 вступает в силу с момента его подписания Сторонами, распространяет свое действие на отношения Сторон, начиная с 01.01.2016 г., и действует до 31.12.2018 г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</w:lvl>
    <w:lvl w:ilvl="2">
      <w:start w:val="1"/>
      <w:numFmt w:val="bullet"/>
      <w:lvlText w:val=""/>
      <w:lvlJc w:val="left"/>
      <w:pPr>
        <w:tabs>
          <w:tab w:val="num" w:pos="1288"/>
        </w:tabs>
        <w:ind w:left="1288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7:00Z</dcterms:created>
  <dc:creator>SPGS</dc:creator>
  <dc:description/>
  <cp:keywords/>
  <dc:language>en-US</dc:language>
  <cp:lastModifiedBy>Shilling Ekaterina Sergeevna</cp:lastModifiedBy>
  <cp:lastPrinted>2015-11-27T08:38:00Z</cp:lastPrinted>
  <dcterms:modified xsi:type="dcterms:W3CDTF">2015-12-28T13:17:00Z</dcterms:modified>
  <cp:revision>11</cp:revision>
  <dc:subject/>
  <dc:title/>
</cp:coreProperties>
</file>