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1 -15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502048406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1182, расположенной по адресу: ул. Крестьянская угол Некрасовского пр. по ул. Некрасова, д. 85-111, по.                               пр. Некрасова, д. 15-39, по ул. Соколовая, д. 168-18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1058, расположенной по адресу: ул. Фабричная, 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 ВЛ-0,4 кВ РП – Кирпичный, расположенный по адресу: ул. Симбирская, 148,                                      по ул. Симбирская, д. 138-144, по ул. Крайняя, д. 6 – 11, по ул. Пристанская, д.8-22, 13-19,                   по ул. Большая Садовая, д. 377-39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353, расположенной по адресу: 2 Ангарский проезд угол ул. Камчатской                          по ул. 2-й Ангарский проезд, 15-51, 12-48,                        по ул. 1-й Ангарский проезд, 15-37,                         по ул. Мекжовражная, 51-59, по ул. Камчатская, 60-61, 3-22, по ул. Юбилейная, 12-5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1025, расположенной по адресу: ул. Полярная угол ул. Симбирской                    по ул. Полярная, 22 – 34, по ул. Симбирская, 117-131, 102 – 136, по ул. 2-й Симбирский проезд, 49-61, по ул. 3-й Симбирский проезд, 42-54, по ул. 4-й Симбирский проезд, 40-50,                 по ул. 1-й Кооперативный проезд, 60-72,                     по ул. Максима Горького, 1-21 по ул. Дубовский проезд, 6-2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153, расположенной по адресу: ул. Пристанская угол ул. Вольской,                            по ул. Пристанская, 52-64, по ул. Вольская,                231-243, по ул. Крайняя, 250 – 258, 204 – 230,                           по ул. 7-й Симбирский проезд, 3-7,                            по ул. 6-й Симбирский проезд, 3-6,                                 по ул. 5-й Симбирский проезд, ,3, 250-270,                        по ул. Большая Садовая, 321 – 339, 302 – 31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104, расположенной по адресу: ул. 1- я Садовая (школа № 14)                                       по ул. 1-я Садовая, 18 – 24,                                            по ул. 2-й Симбирский проезд, 24-32,                               по ул. Титова, 2 «А» - 4 «А», по ул. Симбирская, 69 – 77, 83- 99, 92 – 100,                                                  по ул. 1-й Кооперативный проезд, 18 – 52,                    по ул. 1-я Садовая 19-4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ВЛ-0,4 кВ ТП – 324 «А», расположенной по адресу: 8-й Динамовский проезд, б/н                               по ул. Южная, 46-72, по 8-му Динамовскому проезду, 18-24, по ул. Мало – Миллеровская,                 3-19, по ул. Мало – Динамовская, 62-66,                      по ул. Мало – Динамовский проезд, 25-37,                  по 2-му Южному тупику – 4-6, ул. Динамовская, 86-100, по ул. 7-й Динамовский проезд,                    18-40, по ул. 10 Динамовский проезд, 10-12,              по ул. 11-й Динамовский проезд, 2-16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            (ТП-1182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1182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- 1182 установить счетчик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1058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1058 (согласно прилагаемой схемы ВЛ-0,4к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 Согласование проекта в установленном порядке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РП-Кирпичный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РП - Кирпичный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- 1182 установить счетчик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ТП-353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353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- 353 установить счетчики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 -2шт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ТП-1025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1025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- 1025 установить счетчики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 -2шт, модуль сбора и передачи данных МИРТ – 853-1шт, координатор МИРТ – 525 – 1шт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153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153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- 153 установить счетчик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104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104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- 104 установить счетчики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 -4шт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ТП-324 «А»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 324 «А» (согласно прилагаемой схемы ВЛ-0,4кВ). Предусмотреть  кабельный вывод от РУ -0,4кВ ТП – 324 «А» до пунктовой опоры ВЛ-0,4к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2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 – 230 - 5-60А –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</w:t>
            </w:r>
            <w:r>
              <w:rPr>
                <w:rFonts w:eastAsia="Calibri"/>
                <w:lang w:val="en-US"/>
              </w:rPr>
              <w:t>KLMO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1 – 230 – 5 - 60А – 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О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  В РУ – 0,4кВ ТП – 324 «А»  установить счетчик типа МИРТЕК – 3 – РУ-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 – А1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>1-230 – 5 -10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T</w:t>
            </w:r>
            <w:r>
              <w:rPr>
                <w:rFonts w:eastAsia="Calibri"/>
              </w:rPr>
              <w:t xml:space="preserve"> – 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/1-0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3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 694 838 (четыре миллиона шестьсот девяносто четыре тысячи восемьсот тридцать восемь) рублей 34 копейки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5г. – 30.10.2015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2.2015 года до 10:00 17.03.2015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234 741 (двести тридцать четыре тысячи семьсот сорок один) рубль 92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1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1 408 451 (один миллион четыреста восемь тысяч четыреста пятьдесят один) рубль 5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51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3.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17.03.</w:t>
            </w:r>
            <w:r>
              <w:rPr>
                <w:rFonts w:eastAsia="Calibri"/>
              </w:rPr>
              <w:t xml:space="preserve">2015 г. 10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19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23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             10-ти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-та (девяноста) 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                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Duhova Svetlana Mihailovna</cp:lastModifiedBy>
  <cp:lastPrinted>2015-02-19T09:42:00Z</cp:lastPrinted>
  <dcterms:modified xsi:type="dcterms:W3CDTF">2015-02-24T06:46:00Z</dcterms:modified>
  <cp:revision>103</cp:revision>
  <dc:subject/>
  <dc:title>ИЗВЕЩЕНИЕ</dc:title>
</cp:coreProperties>
</file>