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«19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19 февр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02048406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51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4 694 838 (четыре миллиона шестьсот девяносто четыре тысячи восемьсот тридцать восемь) рублей 34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7 марта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4 (четыре) заявки участников закупки на участие в открытом одноэтапном конкурсе на право заключения договора подряда на выполнение проектных работ</w:t>
            </w:r>
            <w:r>
              <w:rPr/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351"/>
              <w:gridCol w:w="1329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Тайфун» (ООО «Тайфун»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393255, Тамбовская область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г. Рассказово, ул. Советская,                        д. 92 Б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828003812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СТРОЙИНВЕСТПРОЕКТ»                                 (ООО «СТИПР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12, г. Саратов,                           ул. Б. Садовая, д. 158, оф. 407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6455043619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Геокомплексизыскания»                                       (ООО «Геокомплексизыскания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28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Новоузенская, д. 22, оф. 11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6450057350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щество с ограниченной ответственностью «Тайфун» (ООО «Тайфун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Общество с ограниченной ответственностью «СТРОЙИНВЕСТПРОЕКТ»                                 (ООО «СТИПР»)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проектных работ</w:t>
            </w:r>
            <w:r>
              <w:rPr/>
              <w:t>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3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Геокомплексизыскания»                                       (ООО «Геокомплексизыскания») </w:t>
            </w:r>
            <w:r>
              <w:rPr>
                <w:rFonts w:cs="Times New Roman" w:ascii="Times New Roman" w:hAnsi="Times New Roman"/>
                <w:u w:val="single"/>
              </w:rPr>
              <w:t xml:space="preserve">не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Заявка не соответствует обязательным требованиям, предусмотренным документацией, а именно: пп. 4 п.21 Информационной карты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 Информационная карта конкурса) и является основанием для отказа в допуске к участию в открытом одноэтапном конкурсе, согласно  п. 6.4.  Инструкции участникам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 Инструкция участникам конкурса), а именно: опыт выполнения аналогичных работ составляет менее 3 (трёх) лет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«ГорЭнергоСервис»                  (ООО «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Тайфун»                      (ООО «Тайфун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11. 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 «СТРОЙИНВЕСТПРОЕКТ» (ООО «СТИПР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 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Закупочная комиссия осуществит оценку и сопоставление заявок на участие в конкурсе, поданных участниками закупки и признанными участниками конкурса 23 марта 2015 г. в 10:00 по местному (московскому) времен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Заседание Закупочной комиссии по рассмотрению заявок на участие в открытом одноэтапном конкурсе завершено в 10:37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6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Л.Н. Васильев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8:00Z</dcterms:created>
  <dc:creator>9608</dc:creator>
  <dc:description/>
  <cp:keywords/>
  <dc:language>en-US</dc:language>
  <cp:lastModifiedBy>Sheremetieva Irina Vladimirovna</cp:lastModifiedBy>
  <cp:lastPrinted>2015-03-20T16:13:00Z</cp:lastPrinted>
  <dcterms:modified xsi:type="dcterms:W3CDTF">2015-03-20T13:16:00Z</dcterms:modified>
  <cp:revision>15</cp:revision>
  <dc:subject/>
  <dc:title>Протокол № 2</dc:title>
</cp:coreProperties>
</file>