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3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9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048406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2 минуты по местному (московскому) времени 17 марта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19 марта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17.03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19.03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4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4639"/>
              <w:gridCol w:w="3315"/>
              <w:gridCol w:w="1417"/>
            </w:tblGrid>
            <w:tr>
              <w:trPr>
                <w:trHeight w:val="521" w:hRule="atLeast"/>
                <w:cantSplit w:val="true"/>
              </w:trPr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Тайфун» (ООО «Тайфун»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393255, Тамбов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. Рассказово, ул. Советская,                        д. 92 Б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828003812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СТРОЙИНВЕСТПРОЕКТ»                                 (ООО «СТИПР»)</w:t>
                  </w:r>
                </w:p>
              </w:tc>
              <w:tc>
                <w:tcPr>
                  <w:tcW w:w="3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12, г. Саратов,                           ул. Б. Садовая, д. 158, оф. 40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6455043619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3148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Тайфун» (ООО «Тайфун»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459 003,20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недели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СТРОЙИНВЕСТПРОЕКТ»                                 (ООО «СТИПР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 496 528,00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04.2015 г. - 23.10.2015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063 842,30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04.2015г. - 17.07.2015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                     3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Тайфун» </w:t>
            </w:r>
            <w:r>
              <w:rPr/>
              <w:t>критерий «Цена договор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,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СТИПР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й «Цена договор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2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третьей заявки ООО «ГЭС»  </w:t>
            </w:r>
            <w:r>
              <w:rPr/>
              <w:t>критерий «Цена договор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4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ООО «Тайфун» критерий «Срок выполнения работ</w:t>
            </w:r>
            <w:r>
              <w:rPr/>
              <w:t>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2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2. Для второй заявки ОО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СТИПР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3. Для третьей заявки ООО «ГЭС»  критерий «Срок выполнения работ</w:t>
            </w:r>
            <w:r>
              <w:rPr/>
              <w:t>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9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Тайфун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СТИПР» 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3. Для третьей заявки ООО «ГЭС»  критерий «</w:t>
            </w:r>
            <w:r>
              <w:rPr/>
              <w:t>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945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Тайфун» (ООО «Тайфун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2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2,30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ТРОЙИНВЕСТПРОЕКТ</w:t>
                  </w:r>
                  <w:r>
                    <w:rPr>
                      <w:rFonts w:cs="Times New Roman" w:ascii="Times New Roman" w:hAnsi="Times New Roman"/>
                    </w:rPr>
                    <w:t xml:space="preserve">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ООО «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ТИПР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2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6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8,87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42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1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1,3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рЭнерго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«Тайфу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93255, Тамб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Рассказово, ул. Советская, д. 92 Б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59:00Z</dcterms:created>
  <dc:creator>Sheremetieva Irina Vladimirovna</dc:creator>
  <dc:description/>
  <cp:keywords/>
  <dc:language>en-US</dc:language>
  <cp:lastModifiedBy>Duhova Svetlana Mihailovna</cp:lastModifiedBy>
  <cp:lastPrinted>2015-03-24T16:56:00Z</cp:lastPrinted>
  <dcterms:modified xsi:type="dcterms:W3CDTF">2015-03-24T14:06:00Z</dcterms:modified>
  <cp:revision>3</cp:revision>
  <dc:subject/>
  <dc:title/>
</cp:coreProperties>
</file>