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                                                                                 на выполнение проектных работ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                            «17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19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2048406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51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7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исутствовал представитель участника закуп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едставитель ООО «Геокомплексизыскания» Фетисов Алексей Викторович, представлена доверенность № 01 от 16.03.2015 г., заявление о согласии на обработку персональных данных от 16.03.2015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№ 3150204840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51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7 марта 2015 года в 10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Тайфун» (ООО «Тайфун»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393250, Тамбовская область, г. Рассказово, ул. Советская,                        д. 19, оф 3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393255, Тамбовская область, г. Рассказово, ул. Советская,                        д. 92 Б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18-КП от 25.02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4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выписки из Единого государственного реестра юридических лиц, выданная Межрайонной инспекцией Федеральной налоговой службы № 3 по Тамбовской области                     № 02015012419142 от 26.01.2015 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видам работ по подготовке проектной документации, которые оказывают влияние на безопасность объектов капитального строительства, выданного Некоммерческим партнерством «Союз проектировщиков нефтяной отрасли северо-запада»                № П-152-6828003812-184-03 от 19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14 по личному составу от 07.09.2014 г., заверенная директором – на 1 л. в 1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4 единственного участника общества с ограниченной ответственностью «ТАЙФУН» от 07.09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Тайфун» от 27.05.2010 г., заверенная директором – на 12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субъектов малого предпринимательства за                2014 год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6818 об исполнении налогоплательщиком обязанности по уплате налогов, сборов, пеней, штрафов, процентов по состоянию на 21.01.2015 г., заверенная директором – на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№ 2 единственного участника ООО «Тайфун» от 11.10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Тайфун»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ведомления Территориального органа Федеральной службы государственной статистики по Тамбовской области ООО «Тайфун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18 на уполномоченное лицо, имеющее право представления интересов участника закупки на процедуре открытого одноэтапного конкурса от 25.02.2015 г. (Форма №3) – на 1 л. 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25.02.2015 г. (Форма №4)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25.02.2015 г. (Форма №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(перерегистрации) предприятия № 430 серия АГ от 13.12.200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ого Межрайонной инспекцией Федеральной налоговой службы № 3 по Тамбовской области, серия 68 № 000576372 от 20.12.200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№ 46128 о состоянии расчетов по налогам, сборам, пеням, штрафам, процентам организаций и индивидуальных предпринимателей по состоянию на 21.01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Актов выполненных работ, заверенные директором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латежного поручения № 87 от 13.03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едений об открытых (закрытых) счетах в кредитных организациях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нформационные письма от 25.02.2015 г. – на 5 л. в 1 экз.</w:t>
      </w:r>
    </w:p>
    <w:p>
      <w:pPr>
        <w:pStyle w:val="Normal"/>
        <w:spacing w:lineRule="auto" w:line="240"/>
        <w:ind w:left="23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81 (восьм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17 марта 2015 года в 10 часов 07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СТРОЙИНВЕСТПРОЕКТ» (ООО «СТИПР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12, г. Саратов, ул. Б. Садовая, д. 158, оф. 40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12, г. Саратов, ул. Б. Садовая, д. 158, оф. 40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ведомления о возможности применения упрощенной системы налогооблажения от 08.08.2006 г. № 222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нформация по отчету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генеральным директором – на 2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5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генеральным директором – на 1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Фрунзенскому району г. Саратова, № 979В/2015 от 10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П-081-6455043619-00001-5 от 03.10.2012 г., заверенная генеральным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1-И-№0718-6 от 25.06.2013 г., заверенная генеральным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15 Внеочередного общего собрания ООО «СТРОЙИНВЕСТПРОЕКТ» от 03.08.2012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ООО «СТРОЙИНВЕСТПРОЕКТ» № 5 от 03.08.2012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1 на уполномоченное лицо, имеющее право представления интересов участника закупки на процедуре открытого одноэтапного конкурса от 11.03.2015 г. -  на 1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11.03.2015 г. 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ТРОЙИНВЕСТПРОЕКТ» от 23.11.2011 г., заверенная генеральным директором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ого ИФНС России по Фрунзенскому району г. Саратов, серия 64 № 001555744 от 03.08.2006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Фрунзенскому району г. Саратова, серия 64 № 002440930 от 03.08.2006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субъектов малого предпринимательства за                2014 г., заверенная генеральным директором – на 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2479 о состоянии расчетов по налогам, сборам, пеням, штрафам, процентам организаций и индивидуальных предпринимателей по состоянию на 03 марта 2015 г.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токол № 19 внеочередного общего собрания ООО «СТРОЙИНВЕСТПРОЕКТ» от        13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каз ООО «СТРОЙИНВЕСТПРОЕКТ» № 3 от 13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СТРОЙИНВЕСТПРОЕКТ» -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у субъектам малого и среднего предпринимательства от                   11.03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3-298/13 от 27.03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Платежного поручения № 63 от 12.03.2015 г., заверенная генеральным директором –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выписки из лицевого счета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исьмо ООО «СТРОЙИНВЕСТПРОЕКТ»  от 11.03.2015 г. – на 2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ОО «СТРОЙИНВЕСТПРОЕКТ» № 5 от 19.02.2014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оложения по контролю за качеством выполнения проектных работ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 о Стандарте предприятия, заверенные генеральным директором – на 30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оснащенности организации техникой и средствами измерений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№ 2163 о состоянии измерений в лаборатории от 13.11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ипломов, свидетельств, почетных грамот о награждении                                                   ООО «СТРОЙИНВЕСТПРОЕКТ», отзывов и благодарственных писем, заверенные генеральным директором – на 14 л. в 1 экз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56 (двухстах пя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17 марта 2015 года в 10 часов 12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 «Геокомплексизыскания» (ООО «Геокомплексизыскания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17, г. Саратов, ул. Соборная, д. 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28, г. Саратов, ул. Новоузенская, д. 22, оф. 1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09 от 10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6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тариальная копия Выписки из Единого государственного реестра юридических лиц, выданная Межрайонной инспекцией Федеральной налоговой службы № 8 по Саратовской области  № 019599 от 12.03.2015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тариальная 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Некоммерческим партнерством саморегулируемой организацией «Объединение инженеров проектировщиков» № П.037.64.6502.11.2012 от 29.11.2012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Некоммерческим партнерством саморегулируемой организацией «Объединение инженеров изыскателей» № П.005.64.1746.11.2012 от 07.11.2012 г.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ООО «Геокомплексизыскания» № 1 от 06.08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10.03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Устава ООО «Геокомплексизыскания» от 25.07.2012 г. – на 2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тариальная копия Свидетельства о государственной регистрации юридического лица, выданная Межрайонной ИФНС № 8 по Саратовской области, серия 64 № 003143897 от 03.08.2012 г.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тариальная 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8176 от 03.08.2012 г.,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1 общего собрания участников ООО «Геокомплексизыскания» от 25.07.2012 г. (с Приложениями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хгалтерская и налоговая отчетность за 2013-2014 гг. 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50552 о состоянии расчетов по налогам, сборам, пеням, штрафам, процентам организаций и индивидуальных предпринимателей по состоянию на 03.03.2015 г.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токол № 05/15 внеочередного Общего собрания участников ООО «Геокомплексизыскания» от 10.03.2015 г.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еокомплексизыскания» -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Письма Территориального органа Федеральной службы государственной статистики по Саратовской области (САРАТОВСТАТ) № 08-32/12 от 06.08.2012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латежное поручение № 258 от 15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Информационного письма Межрайонной инспекции Федеральной налоговой службы № 8 по саратовской области № 1072 от 13.08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ГУ-Саратовское региональное отделение Фонд социального страхования Российской Федерации (ФИЛИАЛ № 5) № 05-50/1014 от 06.03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Арбитражного суда Саратовской области № 419 от 10.03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6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говор на выполненные работы, заверенные директором – на 153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318 (трехстах восем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2. Конверт № 4 с заявкой на участие в открытом одноэтапном конкурсе вскрыт                                   17 марта 2015 года в 10 часов 16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3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4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01 от 16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68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8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Некоммерческого партнерства «Межрегиональное объединение проектировщиков (СРО)» № СРО-П-081-6454074043-00131-5 от 14.11.2012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                   64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13.03.2015 г.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3 (ста се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7 марта 2015 года в 10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Sheremetieva Irina Vladimirovna</cp:lastModifiedBy>
  <cp:lastPrinted>2015-02-26T14:36:00Z</cp:lastPrinted>
  <dcterms:modified xsi:type="dcterms:W3CDTF">2015-03-18T13:43:00Z</dcterms:modified>
  <cp:revision>38</cp:revision>
  <dc:subject/>
  <dc:title>Протокол № 1</dc:title>
</cp:coreProperties>
</file>