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1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621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0,4кВ от РУ – 0,4кВ ТП – 1301 до ВРУ детского сада по адресу: ул. Орджоникидзе, д. 18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8.12.2015 года по 3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от РУ -0,4кВ ТП-1301 до ВРУ детского сада, протяжённостью ориентировочно 1х258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01 557 (один миллион одна тысяча пятьсот пятьдесят семь) рублей 87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2-28T16:40:00Z</cp:lastPrinted>
  <dcterms:modified xsi:type="dcterms:W3CDTF">2015-12-28T13:40:00Z</dcterms:modified>
  <cp:revision>76</cp:revision>
  <dc:subject/>
  <dc:title/>
</cp:coreProperties>
</file>