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28» дека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11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31624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 КЛ -0,4кВ от РУ -0,4кВ ТП – 536 до опоры № 1-00/4 ВЛ -0,4кВ ТП - 1121 по адресу: остановка 5-я Дач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-0,4кВ от опоры № 1-00/8 ВЛ – 0,4кВ ТП – 1121 (ТП – 536) до границы земельного участка заявителя по адресу: район остановки 5-я Дачная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 -0,4кВ от опоры № 1-05/5 ВЛ -0,4кВ ТП – 1121 (ТП – 536) до границы земельного участка заявителя по адресу: ул. Пионерская, 7.</w:t>
            </w:r>
          </w:p>
          <w:p>
            <w:pPr>
              <w:pStyle w:val="Normal"/>
              <w:autoSpaceDE w:val="false"/>
              <w:jc w:val="both"/>
              <w:rPr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28.12.2015 года по 31.12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Обладание необходимыми профессиональными знаниями и опытом выполнения аналогичных работ.  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1. Демонтаж опор – 3ш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2. Демонтаж существующего провода 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Демонтаж существующих вводо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опор – 8шт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провода СИП – 2 сеч. 3х70 + 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40 мет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– 2 сеч. 3х50 + 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220 мет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6. Монтаж провода СИП – 2 сеч. 3х35 + 1х54,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43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7. Монтаж провода СИП – 4 сеч.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протяженностью 150 метр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8. Прокладка 2-х КЛ-0,4кВ от РУ -0,4кВ ТП – 536 до опоры № 1-00/4 ВЛ -0,4кВ ТП – 1121  протяжённостью 2 х35метра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985 548 (девятьсот восемьдесят пять тысяч пятьсот сорок восемь) рублей 98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8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Shilling Ekaterina Sergeevna</cp:lastModifiedBy>
  <cp:lastPrinted>2015-12-28T15:56:00Z</cp:lastPrinted>
  <dcterms:modified xsi:type="dcterms:W3CDTF">2015-12-28T14:06:00Z</dcterms:modified>
  <cp:revision>71</cp:revision>
  <dc:subject/>
  <dc:title/>
</cp:coreProperties>
</file>