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</w:rPr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7"/>
                <w:szCs w:val="17"/>
              </w:rPr>
              <w:t>Договор технологического присоединения к электрическим сетям № 2230-15ип от 22.04.2015 года, ТУ № 4403 от 22.06.2015 года, № 1894-15-ип от 09.02.2015г. ТУ № 4404 от 22.06.15 19.06.2015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7"/>
                <w:szCs w:val="17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Наименование и место 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7"/>
                <w:szCs w:val="17"/>
              </w:rPr>
              <w:t>2 КЛ -0,4кВ от РУ -0,4кВ ТП – 536 до опоры № 1-00/4 ВЛ -0,4кВ ТП - 1121 по адресу: остановка 5-я Дачна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ВЛ-0,4кВ от опоры № 1-00/8 ВЛ – 0,4кВ ТП – 1121 (ТП – 536) до границы земельного участка заявителя по адресу: район остановки 5-я Дачна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ВЛ -0,4кВ от опоры № 1-05/5 ВЛ -0,4кВ ТП – 1121 (ТП – 536) до границы земельного участка заявителя по адресу: ул. Пионерская, 7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 xml:space="preserve">Реконструкция. Новое строительство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2.1.  Демонтаж опор – 3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 xml:space="preserve">2.2.  Демонтаж существующего провода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2.3.  Демонтаж существующих ввод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2.4. Монтаж опор – 8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7"/>
                <w:szCs w:val="17"/>
              </w:rPr>
              <w:t>2.5. Монтаж провода СИП – 2 сеч. 3х70 + 1х70мм</w:t>
            </w:r>
            <w:r>
              <w:rPr>
                <w:spacing w:val="-2"/>
                <w:w w:val="102"/>
                <w:sz w:val="17"/>
                <w:szCs w:val="17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7"/>
                <w:szCs w:val="17"/>
              </w:rPr>
              <w:t xml:space="preserve"> протяженностью 24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7"/>
                <w:szCs w:val="17"/>
              </w:rPr>
              <w:t>2.6. Монтаж провода СИП – 2 сеч. 3х50 + 1х54,6мм</w:t>
            </w:r>
            <w:r>
              <w:rPr>
                <w:spacing w:val="-2"/>
                <w:w w:val="102"/>
                <w:sz w:val="17"/>
                <w:szCs w:val="17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7"/>
                <w:szCs w:val="17"/>
              </w:rPr>
              <w:t xml:space="preserve"> протяженностью 22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7"/>
                <w:szCs w:val="17"/>
              </w:rPr>
              <w:t>2.6. Монтаж провода СИП – 2 сеч. 3х35 + 1х54,6мм</w:t>
            </w:r>
            <w:r>
              <w:rPr>
                <w:spacing w:val="-2"/>
                <w:w w:val="102"/>
                <w:sz w:val="17"/>
                <w:szCs w:val="17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7"/>
                <w:szCs w:val="17"/>
              </w:rPr>
              <w:t xml:space="preserve"> протяженностью 43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7"/>
                <w:szCs w:val="17"/>
                <w:vertAlign w:val="superscript"/>
              </w:rPr>
            </w:pPr>
            <w:r>
              <w:rPr>
                <w:spacing w:val="-2"/>
                <w:w w:val="102"/>
                <w:sz w:val="17"/>
                <w:szCs w:val="17"/>
              </w:rPr>
              <w:t>2.7. Монтаж провода СИП – 4 сеч. 2х16мм</w:t>
            </w:r>
            <w:r>
              <w:rPr>
                <w:spacing w:val="-2"/>
                <w:w w:val="102"/>
                <w:sz w:val="17"/>
                <w:szCs w:val="17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7"/>
                <w:szCs w:val="17"/>
              </w:rPr>
              <w:t xml:space="preserve"> протяженностью 15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7"/>
                <w:szCs w:val="17"/>
              </w:rPr>
              <w:t xml:space="preserve">2.8. Прокладка 2-х КЛ-0,4кВ от РУ -0,4кВ ТП – 536 до опоры № 1-00/4 ВЛ -0,4кВ ТП – 1121  протяжённостью 2 х35мет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7"/>
                <w:szCs w:val="17"/>
              </w:rPr>
              <w:t xml:space="preserve">С 28.12.2015 года по 31.12.2015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7"/>
                <w:szCs w:val="17"/>
              </w:rPr>
              <w:t xml:space="preserve">Проект на ВЛИ-0,4кВ от опоры ВЛИ -0,4кВ ТП – 536 до границы земельного участка заявителя по адресу: г. Саратов, ул. Пионерская, д. 7 (шифр 27-09-15 ЭС). КЛ -0,4кВ от РУ – 0,4кВ ТП – 536 до существующей опоры ВЛ -0,4кВ ТП – 1121 № 1-00/4 вблизи ТП – 536 и ВЛИ – 0,4кВ от существующей опоры ВЛ -0,4кВ ТП – 1121 (536) № 1-00/8 до границ земельного участка заявителя, расположенного по адресу: г. Саратов, в районе 5-й Дачной остановки, б/н (шифр: 327 – 08- 15)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 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7"/>
                <w:szCs w:val="17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7"/>
                <w:szCs w:val="17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7"/>
                <w:szCs w:val="17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7"/>
                <w:szCs w:val="17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7"/>
                <w:szCs w:val="17"/>
              </w:rPr>
            </w:pPr>
            <w:r>
              <w:rPr>
                <w:sz w:val="17"/>
                <w:szCs w:val="17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7"/>
                <w:szCs w:val="17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7"/>
                <w:szCs w:val="17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7"/>
                <w:szCs w:val="17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7"/>
                <w:szCs w:val="17"/>
              </w:rPr>
            </w:pPr>
            <w:r>
              <w:rPr>
                <w:spacing w:val="-2"/>
                <w:w w:val="102"/>
                <w:sz w:val="17"/>
                <w:szCs w:val="17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7"/>
                <w:szCs w:val="17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7"/>
                <w:szCs w:val="17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7"/>
                <w:szCs w:val="17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20:00Z</dcterms:created>
  <dc:creator>Алексей</dc:creator>
  <dc:description/>
  <cp:keywords/>
  <dc:language>en-US</dc:language>
  <cp:lastModifiedBy>Shilling Ekaterina Sergeevna</cp:lastModifiedBy>
  <cp:lastPrinted>2015-11-09T10:58:00Z</cp:lastPrinted>
  <dcterms:modified xsi:type="dcterms:W3CDTF">2015-12-28T07:48:00Z</dcterms:modified>
  <cp:revision>8</cp:revision>
  <dc:subject/>
  <dc:title>Приложение № 1</dc:title>
</cp:coreProperties>
</file>