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демонтаж опор в количестве 3 штук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провод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опор в количестве 8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40 метров, сечением 3х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20 метров, сечением 3х3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43 метра от опоры № 1-00/8 ВЛ-0,4кВ ТП-1121 (ТП-536) до границ земельного участка с кадастровым номером 64:48:040717:188 по адресу: г. Саратов, район 5-й Дачной остановки и от опоры № 1-05/5 ВЛ-0,4кВ ТП-1121 (ТП-536) до границ земельного участка по адресу: г. Саратов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л. Пионерская, 7 (кадастровый номер земельного участка 64:48:040717:176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провода СИП-4, сечением 2х16м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ротяженностью 150 мет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кладка двух кабельных линий – 0,4кВ, смонтированных проводом марки АСБ-1, сечением 4х12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70 метров от РУ-0,4кВ ТП-536 до опоры № 1-00/4 ВЛ-0,4кВ ТП-1121 по адресу: остановка 5-я Дачная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30-15ип от 22.04.2015 года и № 1894-15ип от 09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985 548 (Девятьсот восемьдесят пять тысяч  пятьсот сорок восемь) рублей 9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50 337 (Сто пятьдесят тысяч триста тридцать семь) рублей  9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95 664 (Двести девяносто пять тысяч шестьсот шестьдесят четыре) рубля  7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5 101 (Сорок пять тысяч сто один) рубль 4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дека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Д.В. Пивовар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szCs w:val="20"/>
        </w:rPr>
        <w:t>_______________________А. Д. Филимонов</w:t>
        <w:tab/>
        <w:tab/>
        <w:tab/>
        <w:t>______________________</w:t>
      </w:r>
      <w:r>
        <w:rPr>
          <w:b/>
          <w:bCs/>
          <w:szCs w:val="20"/>
        </w:rPr>
        <w:t xml:space="preserve">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 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szCs w:val="20"/>
        </w:rPr>
        <w:t>_______________________А. Д. Филимонов</w:t>
        <w:tab/>
        <w:tab/>
        <w:tab/>
        <w:t>______________________</w:t>
      </w:r>
      <w:r>
        <w:rPr>
          <w:b/>
          <w:bCs/>
          <w:szCs w:val="20"/>
        </w:rPr>
        <w:t xml:space="preserve"> Д.В. Пивовар</w:t>
      </w:r>
      <w:r>
        <w:rPr>
          <w:b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223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П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sectPr>
      <w:type w:val="nextPage"/>
      <w:pgSz w:w="11906" w:h="16838"/>
      <w:pgMar w:left="1134" w:right="73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1-11T13:54:00Z</cp:lastPrinted>
  <dcterms:modified xsi:type="dcterms:W3CDTF">2015-12-28T07:50:00Z</dcterms:modified>
  <cp:revision>149</cp:revision>
  <dc:subject/>
  <dc:title>Договор купли-продажи оборудования</dc:title>
</cp:coreProperties>
</file>