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6263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рансформаторная подстанция (№ 25 по ГП) по адресу: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Микрорайон (жилой район «Солнечный -2»), Кировский район, 2-я жилая группа, жилой дом   № 7 по ген. плану.</w:t>
            </w:r>
          </w:p>
          <w:p>
            <w:pPr>
              <w:pStyle w:val="Normal"/>
              <w:tabs>
                <w:tab w:val="clear" w:pos="709"/>
                <w:tab w:val="left" w:pos="5715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ТП -838 до ТП №25 (по ген. плану). </w:t>
            </w:r>
          </w:p>
          <w:p>
            <w:pPr>
              <w:pStyle w:val="Normal"/>
              <w:tabs>
                <w:tab w:val="clear" w:pos="709"/>
                <w:tab w:val="left" w:pos="5715" w:leader="none"/>
              </w:tabs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У – 10кВ ТП – 838 установка  линейных камер КСО – 394.  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 КЛ-0,4кВ от новой ТП № 25 (по ген. плану) до ВРУ-1  и ВРУ-2   жилого дома № 7 (по ген. плану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12.2015 года  по  16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Строительство ТП типа К-42-630М4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борудования в новой ТП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2 КЛ-10кВ от  ТП - 838 до ТП -25 (по ген. плану), протяженностью ориентировочно 2х1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в РУ – 10кВ ТП – 838 на разных секциях шин по одной линейной камере КСО – 394-0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4-х  КЛ-0,4кВ от новой ТП № 25 (по ген. плану) до  ВРУ-1 и ВРУ-2   жилого дома № 7 со встроенными помещениями,  протяжённостью ориентировочно 2х100 и 2х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 018 542 (Шесть миллионов восемнадцать тысяч пятьсот сорок два) рубля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2-28T11:15:00Z</cp:lastPrinted>
  <dcterms:modified xsi:type="dcterms:W3CDTF">2015-12-28T14:15:00Z</dcterms:modified>
  <cp:revision>74</cp:revision>
  <dc:subject/>
  <dc:title/>
</cp:coreProperties>
</file>