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строительство ТП по типу К-42-630М4 по адресу: г. Саратов, 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 xml:space="preserve"> Микрорайон (жилой район «Солнечный-2»),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Кировский район, 2-я жилая группа, жилой дом № 7 (по ген.плану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– 10кВ от ТП-838, расположенной по адресу: г. Саратов, ул. Панченко, д.4/5  до ТП № 25 (по ген.плану) протяженностью 2х15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ТП № 838 на разных секциях шин по одной линейной камере КСО-394-03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четырех кабельных линий-0,4кВ от новой ТП № 25 (по ген.плану) до ВРУ-1 и ВРУ-2 жилого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ома № 7 со встроенными помещениями протяженностью 2х100 и 2х75 метр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879-15ит  от 22.09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 018 542 (Шесть миллионов       восемнадцать тысяч пятьсот сорок два) рубля 0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918 082  (Девятьсот восемнадцать тысяч восемьдесят два) рубля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805 562  (Один миллион восемьсот пять тысяч пятьсот шестьдесят два) рубля 6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275 424 (Двести семьдесят пять тысяч четыреста двадцать четыре) рубля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4T11:50:00Z</cp:lastPrinted>
  <dcterms:modified xsi:type="dcterms:W3CDTF">2015-12-28T14:23:00Z</dcterms:modified>
  <cp:revision>183</cp:revision>
  <dc:subject/>
  <dc:title>Договор купли-продажи оборудования</dc:title>
</cp:coreProperties>
</file>