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2879 – 15ит от 22.09.2015 года. ТУ № 6306 от 28.08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Трансформаторная подстанция (№ 25 по ГП) по адресу: г. Саратов,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X</w:t>
            </w:r>
            <w:r>
              <w:rPr>
                <w:spacing w:val="-2"/>
                <w:w w:val="102"/>
                <w:sz w:val="18"/>
                <w:szCs w:val="18"/>
              </w:rPr>
              <w:t xml:space="preserve"> Микрорайон (жилой район «Солнечный -2»), Кировский район, 2-я жилая группа, жилой дом № 7 по ген. план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5" w:leader="none"/>
              </w:tabs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 КЛ-10кВ от ТП -838 до ТП №25 (по ген. плану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5" w:leader="none"/>
              </w:tabs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РУ – 10кВ ТП – 838 установка  линейных камер КСО – 394.  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4 КЛ-0,4кВ от новой ТП № 25 (по ген. плану) до ВРУ-1  и ВРУ-2   жилого дома № 7 (по ген. плану),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. Строительство ТП типа К-42-630М4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2. Монтаж оборудования в новой ТП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2.3. Прокладка 2 КЛ-10кВ от  ТП - 838 до ТП -25 (по ген. плану), протяженностью ориентировочно 2х15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4. Монтаж в РУ – 10кВ ТП – 838 на разных секциях шин по одной линейной камере КСО – 394-03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5. Прокладка 4-х  КЛ-0,4кВ от новой ТП № 25 (по ген. плану) до  ВРУ-1 и ВРУ-2   жилого дома № 7 со встроенными помещениями,  протяжённостью ориентировочно 2х100 и 2х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28.12.2015 года по 16.02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 на строительство ТП (№ 25 по ГП), тип К 42-630М4. Электроснабжения жилого дома   № 7 (по ген. плану) со встроенными помещениями   по адресу: г. Саратов, Кировский район,  микрорайон № 10, 2-я жилая группа, жилой район «Солнечный -2» (шифр 330-09-15-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 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Duhova Svetlana Mihailovna</cp:lastModifiedBy>
  <cp:lastPrinted>2015-12-23T09:12:00Z</cp:lastPrinted>
  <dcterms:modified xsi:type="dcterms:W3CDTF">2015-12-28T08:03:00Z</dcterms:modified>
  <cp:revision>11</cp:revision>
  <dc:subject/>
  <dc:title>Приложение № 1</dc:title>
</cp:coreProperties>
</file>