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9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496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ТП-1320 по адресу: г. Саратов, ул. 7 Нагорный проезд, 22.</w:t>
            </w:r>
          </w:p>
          <w:p>
            <w:pPr>
              <w:pStyle w:val="Standard"/>
              <w:rPr/>
            </w:pPr>
            <w:r>
              <w:rPr/>
              <w:t>2 КЛ-0,4кВ от ТП-1320 до ВРУ жилого дома по адресу г. Саратов, ул. Огородная, 93, 9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5.02.15 года  по  15.05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реконструкции ТП-1320 (замена трансформаторов на ТМГ-600/6, ПК-6, шин, вводных и секционного рубильник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2 КЛ-0,4кВ от ТП-1320 до ВРУ жилого дома по адресу г. Саратов, ул. Огородная, 93, 95, протяженностью ориентировочно 2х215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07 907 (двести семь тысяч девятьсот семь) рублей 96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19T14:31:00Z</cp:lastPrinted>
  <dcterms:modified xsi:type="dcterms:W3CDTF">2015-02-19T11:31:00Z</dcterms:modified>
  <cp:revision>51</cp:revision>
  <dc:subject/>
  <dc:title/>
</cp:coreProperties>
</file>