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____ от «___» _________ 2015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5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реконструкция трансформаторной подстанции № 1320, расположенной  по адресу: г. Саратов, ул. 7 Нагорный проезд, 22, а именно замена трансформаторов на ТМГ-600/6 с ПК-6, шин, вводных и секционных рубильник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монтаж двух кабельных линий  - 1кВ от  трансформаторной подстанции № 1320, расположенной по адресу: г. Саратов, ул. 7 Нагорный проезд, 22  до вводно-распределительного устройства жилого дома по адресу: г. Саратов, ул. Огородная, 93,95, в сумме составляет  207 907 (двести семь тысяч  девятьсот семь) рублей  96 коп., в том числе НДС 18% - 31 714 (тридцать одна тысяча семьсот четырнадцать) рублей 77 коп.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 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7:03:00Z</dcterms:created>
  <dc:creator>Tukov Igor Vladimirovich</dc:creator>
  <dc:description/>
  <cp:keywords/>
  <dc:language>en-US</dc:language>
  <cp:lastModifiedBy>Nosova Olga Vladimirovna</cp:lastModifiedBy>
  <cp:lastPrinted>2014-09-29T08:04:00Z</cp:lastPrinted>
  <dcterms:modified xsi:type="dcterms:W3CDTF">2015-02-19T07:25:00Z</dcterms:modified>
  <cp:revision>3</cp:revision>
  <dc:subject/>
  <dc:title/>
</cp:coreProperties>
</file>