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1320, расположенной  по адресу: г. Саратов, ул. 7 Нагорный проезд, 22, а именно замена трансформаторов на ТМГ-600/6 с ПК-6, шин, вводных и секционных рубильн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двух кабельных линий  - 1кВ от  трансформаторной подстанции № 1320, расположенной по адресу: г.</w:t>
      </w:r>
      <w:r>
        <w:rPr>
          <w:spacing w:val="-2"/>
          <w:w w:val="102"/>
          <w:sz w:val="20"/>
          <w:szCs w:val="20"/>
        </w:rPr>
        <w:t xml:space="preserve"> Саратов, ул. 7 Нагорный проезд, 22  д</w:t>
      </w:r>
      <w:r>
        <w:rPr>
          <w:sz w:val="20"/>
          <w:szCs w:val="20"/>
        </w:rPr>
        <w:t>о вводно-распределительного устройства</w:t>
      </w:r>
      <w:r>
        <w:rPr>
          <w:spacing w:val="-2"/>
          <w:w w:val="102"/>
          <w:sz w:val="20"/>
          <w:szCs w:val="20"/>
        </w:rPr>
        <w:t xml:space="preserve"> жилого дома по адресу: г. Саратов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ул. Огородная, 93,95</w:t>
      </w:r>
      <w:r>
        <w:rPr>
          <w:sz w:val="20"/>
          <w:szCs w:val="20"/>
        </w:rPr>
        <w:t xml:space="preserve">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5-14ип от  14.05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07 907 (двести семь тысяч  девятьсот семь) рублей  96 коп., в том числе НДС 18% - 31 714 (тридцать одна тысяча семьсот четырнадцать) рублей 7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2 372 (шестьдесят две тысячи триста семьдесят два) рубля 3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9 514 (девять тысяч  пятьсот четырнадцат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 «25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 «15»  мая 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рансформаторной подстанции и монтажу кабельных линий, 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19T10:17:00Z</cp:lastPrinted>
  <dcterms:modified xsi:type="dcterms:W3CDTF">2015-02-19T07:25:00Z</dcterms:modified>
  <cp:revision>182</cp:revision>
  <dc:subject/>
  <dc:title>Договор купли-продажи оборудования</dc:title>
</cp:coreProperties>
</file>