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15–14ип от 14.05.2014 года.  ТУ № 2378 от 14.05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320 по адресу: г. Саратов, ул. 7 Нагорный проезд, 2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0,4кВ от ТП-1320 до ВРУ жилого дома по адресу г. Саратов, ул. Огородная, 93, 95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1320 (замена трансформаторов на ТМГ-600/6, ПК-6, шин, вводных и секционного рубильник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2. Проектирование трассы 2 КЛ-0,4кВ от ТП-1320 до ВРУ жилого дома по адресу г. Саратов, ул. Огородная, 93, 95, протяженностью ориентировочно 2х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5.02.2015 года по 15.05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 Огородная 93,95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8:00Z</dcterms:created>
  <dc:creator>Вербицкий Максим Владимирович</dc:creator>
  <dc:description/>
  <cp:keywords>ТП №415-14-ип от 14.05.14; ТУ №2378 от 14.05.14</cp:keywords>
  <dc:language>en-US</dc:language>
  <cp:lastModifiedBy>Nosova Olga Vladimirovna</cp:lastModifiedBy>
  <cp:lastPrinted>2014-12-29T11:27:00Z</cp:lastPrinted>
  <dcterms:modified xsi:type="dcterms:W3CDTF">2015-02-19T07:11:00Z</dcterms:modified>
  <cp:revision>8</cp:revision>
  <dc:subject/>
  <dc:title>Приложение № 1</dc:title>
</cp:coreProperties>
</file>