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6847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3</w:t>
            </w:r>
            <w:r>
              <w:rPr>
                <w:rFonts w:eastAsia="Calibri"/>
                <w:lang w:val="en-US"/>
              </w:rPr>
              <w:t>-1</w:t>
            </w: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 официальном сайте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051266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абот по периодическому техническому освидетельствованию строительной части зданий ТП и РП 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трансформаторные подстанции и распределительные пункты по следующим адресам:</w:t>
            </w:r>
          </w:p>
          <w:tbl>
            <w:tblPr>
              <w:tblW w:w="6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2118"/>
              <w:gridCol w:w="3987"/>
            </w:tblGrid>
            <w:tr>
              <w:trPr>
                <w:trHeight w:val="81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п/п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     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ТП,  наименование РП</w:t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Адрес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дищева, 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, 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/ Б.Садов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адского/Б.Гор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 Юриш Фабричная/ 2-й лини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 Детская / 4-го Комсомольс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й Железнодорожный пр./ Крайн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бушкин Взвоз, 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езд Котовского/сад Липки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йлакова / Шехурди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етская/ Астрахан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ткарская, 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ская, 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голя / Чапае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рубина между Астраханской и Пугачев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голя / Воль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дищева, 22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ького, 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мбирская / Б.Гор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лезнодорожная, 43/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евская, 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яная/2-го Украинского проез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аевая /1-го Ленинского пр-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Магнитный пр./ Высо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/ Рах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Садовая/Чапае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орная, 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ережной Космонавтов,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елая, 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паева, 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нитная, 12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ос. Мирный ул. Ударная/Трудов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ережная Комонавтов, 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. Новый Ашхабадская/Камчат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ичурина, 116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ая, 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Казачья / Чапае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, 1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ережная Комонавтов,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оловая/ Чапае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ясницкая, 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чурина, 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ая/ 1-го Окольного пр-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логлинская, 17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чурина, 1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занская/Ташкент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тябрьская, 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/Симбирце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, 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итехническая, 51/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/ Весеннего пр-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роителей, 36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лет Октября,  132-1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, 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уговая, 40/6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ждународна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, 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Прокатная, 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2-я Прокатная, 23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7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хурдина, 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дународная, 20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 Строителей, 11-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врская/ Сапепер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ская, 40-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.Строителей, 25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Электронная, 8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ская, 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ская, 47-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Ангарский пр-д/Камчатской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й Нагорный пр-д, 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ская, 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Энтузиастов, 44в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торная/ Керамиче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0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лезнодорожная, 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5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йковского,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0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.Люксенбург, 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-я дачная п/л Строител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9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рова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ое шоссе /Куйбаше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лшанская/Газон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. Нефтянни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5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рова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6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рова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ая, 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торная, 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есская/1-го Одесского пр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есская, 26/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0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есская,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-й Соколовогорский пр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енняя, 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8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ая, 2-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тилерийская, 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вашина, 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юскинцев, 1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9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Городская, 1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мическая,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мская, 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9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вказская, 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5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ждународная, 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-й Станкостроительный пр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.Разина, 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4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л. Марки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4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Сокурский пр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6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Горная между Пугачевкой и Рах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8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икционный пр-зд,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гачевская /Б.Гор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ская, 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л. Дружб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7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блочкова, 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ная, 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иликатная/Самар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8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.Разина/ Б.Горной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5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ткарская/Рабоч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8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тякова/Университет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8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-я Электронна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зымянная, 27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9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ниверситетская/Б.Казач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4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угачевская / Б.Казачей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7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тавина, 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5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паева/ Белоглинск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6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вардейская, 42-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7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/ Чапае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/Пугачевс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9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линова, 5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0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иговская, 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1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Устькурдюмская, 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5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.Шевченко/ М.Горь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еровская, 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ркутс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6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зина, 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7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П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2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ллейная /.Юбилей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3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ллейная /.Шахматно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7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УДНАЯ, 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6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/2-я Садов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8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Посадского/Астраханс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зински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Заречная, 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лексеевски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Алексеевская/1-я Аптеч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атиславски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Вольская/Пушкинс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рхни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л.Первомайская/ ул. В.Южна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вардейски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Гвардейская-/Молодежный пр-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намо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Радищева , 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лшански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счанно-Уметский трак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ркальны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Электронная/Сквер Побед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жзавод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Гвоздильный пр./Чернышевс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ы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Лунная /ул.Делов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т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Посадского/ул. Хвеси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соколовогорски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Усть-Кунрдюмская, 3-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уховски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уховский пер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тябрьски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Соколовая, 143/1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томник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/х ЦД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дорожны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Песочная /ул.Плодород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ммаш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курский тракт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и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Рабочая/ Чапае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верны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Техническая/ ул. Наваши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урски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гол Вольский тракт/ ул.Тархов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регат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/3-й Дегтярный пр-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рный пер.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ий</w:t>
                  </w:r>
                </w:p>
              </w:tc>
              <w:tc>
                <w:tcPr>
                  <w:tcW w:w="3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/1 Мельничный пр</w:t>
                  </w:r>
                </w:p>
              </w:tc>
            </w:tr>
          </w:tbl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 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технического освидетельствования строительной части:</w:t>
            </w:r>
          </w:p>
          <w:p>
            <w:pPr>
              <w:pStyle w:val="Normal"/>
              <w:rPr/>
            </w:pPr>
            <w:r>
              <w:rPr/>
              <w:t>1. Анализ технической документации (планы, разрезы здания ТП, чертежи металлоконструкций, данные о покрытиях стен, пола, потолка, годовые планы капитального и текущего ремонтов здания ТП (РП)).</w:t>
            </w:r>
          </w:p>
          <w:p>
            <w:pPr>
              <w:pStyle w:val="Normal"/>
              <w:rPr/>
            </w:pPr>
            <w:r>
              <w:rPr/>
              <w:t>2.  Обследование зданий ТП (РП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фундаменты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стены, перегородки, перемычки, двери, ворота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полы;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несущие конструкции покрыт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ограждающие конструкции покрытия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кровля. </w:t>
            </w:r>
          </w:p>
          <w:p>
            <w:pPr>
              <w:pStyle w:val="Normal"/>
              <w:rPr/>
            </w:pPr>
            <w:r>
              <w:rPr/>
              <w:t>3. Анализ результатов обследования, оценка технического состояния здания ТП (РП).</w:t>
            </w:r>
          </w:p>
          <w:p>
            <w:pPr>
              <w:pStyle w:val="Normal"/>
              <w:rPr/>
            </w:pPr>
            <w:r>
              <w:rPr/>
              <w:t xml:space="preserve">4.  Выполнение отчетной документации по проведенному обследованию ТП (РП). 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22090</w:t>
            </w:r>
          </w:p>
        </w:tc>
      </w:tr>
      <w:tr>
        <w:trPr>
          <w:trHeight w:val="291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3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 888 156 (один миллион восемьсот восемьдесят восемь тысяч сто пятьдесят шесть) рублей 8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4.2015г. – 30.09.2015 г. в строгом соответствии с планом-графиком освидетельствов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0.02.2015 года до 16:00 13.03.2015 года по адресу:                           г. Саратов, ул. Белоглинская, 40,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процентов от начальной (максимальной) цены договора -                       94 407 (девяносто четыре тысячи четыреста семь) рублей 84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беспечение заявки на участие в открытом одноэтапном конкурсе на право заключения договора подряда </w:t>
            </w:r>
            <w:r>
              <w:rPr>
                <w:rFonts w:eastAsia="Calibri"/>
                <w:sz w:val="22"/>
                <w:szCs w:val="22"/>
              </w:rPr>
              <w:t>на выполнение работ по техническому освидетельствованию строительной части зданий ТП и РП</w:t>
            </w:r>
            <w:r>
              <w:rPr>
                <w:sz w:val="22"/>
                <w:szCs w:val="22"/>
              </w:rPr>
              <w:t xml:space="preserve"> (на сайте Заказчика № 53-15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9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процентов от начальной (максимальной) цены договора –                   566 447 (пятьсот шестьдесят шесть тысяч четыреста сорок семь) рублей 04 копей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 обеспечения: безотзывная банковская гарантия или залог денежных средст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беспечение исполнения договора подряда </w:t>
            </w:r>
            <w:r>
              <w:rPr>
                <w:rFonts w:eastAsia="Calibri"/>
                <w:sz w:val="22"/>
                <w:szCs w:val="22"/>
              </w:rPr>
              <w:t>на выполнение работ по периодическому техническому освидетельствованию строительной части зданий ТП и РП</w:t>
            </w:r>
            <w:r>
              <w:rPr>
                <w:sz w:val="22"/>
                <w:szCs w:val="22"/>
              </w:rPr>
              <w:t xml:space="preserve"> (на сайте Заказчика № 53-15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bCs/>
                <w:spacing w:val="-2"/>
                <w:w w:val="102"/>
                <w:sz w:val="22"/>
                <w:szCs w:val="22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9</w:t>
            </w:r>
          </w:p>
          <w:p>
            <w:pPr>
              <w:pStyle w:val="Normal"/>
              <w:rPr>
                <w:rFonts w:eastAsia="Calibri"/>
                <w:bCs/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начала приема заявок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02.2015 г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3.03.2015 г. 16:00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16.03</w:t>
            </w:r>
            <w:r>
              <w:rPr>
                <w:rFonts w:eastAsia="Calibri"/>
                <w:sz w:val="22"/>
                <w:szCs w:val="22"/>
              </w:rPr>
              <w:t xml:space="preserve">.2015 г. 14:00 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19.03</w:t>
            </w:r>
            <w:r>
              <w:rPr>
                <w:rFonts w:eastAsia="Calibri"/>
                <w:sz w:val="22"/>
                <w:szCs w:val="22"/>
              </w:rPr>
              <w:t>.2015 г. 14:00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каб. 324  24.03</w:t>
            </w:r>
            <w:r>
              <w:rPr>
                <w:rFonts w:eastAsia="Calibri"/>
                <w:sz w:val="22"/>
                <w:szCs w:val="22"/>
              </w:rPr>
              <w:t>.2015 г. 14:00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0% от цены договора авансом в течение 10-ти (десяти) банковских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                            90-та (девяноста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ул.</w:t>
            </w:r>
            <w:r>
              <w:rPr>
                <w:sz w:val="22"/>
                <w:szCs w:val="22"/>
              </w:rPr>
              <w:t xml:space="preserve"> Белоглинская, 40, каб. № 343, с 9.00 до 16.00 часов, обед с 12.00 до 13.00 часов                 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jc w:val="left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i/>
      <w:iCs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4-02-28T16:54:00Z</cp:lastPrinted>
  <dcterms:modified xsi:type="dcterms:W3CDTF">2015-02-19T14:25:00Z</dcterms:modified>
  <cp:revision>29</cp:revision>
  <dc:subject/>
  <dc:title>ИЗВЕЩЕНИЕ</dc:title>
</cp:coreProperties>
</file>