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техническому освидетельствованию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570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</w:t>
      </w:r>
      <w:r>
        <w:rPr>
          <w:spacing w:val="-2"/>
          <w:w w:val="102"/>
        </w:rPr>
        <w:t xml:space="preserve">провести техническое </w:t>
      </w:r>
      <w:r>
        <w:rPr>
          <w:rFonts w:eastAsia="Calibri"/>
        </w:rPr>
        <w:t>освидетельствование строительной части зданий трансформаторных подстанций (ТП) и  распределительных пунктов (РП),</w:t>
      </w:r>
      <w:r>
        <w:rPr>
          <w:color w:val="000000"/>
        </w:rPr>
        <w:t xml:space="preserve"> включающее в себя следующие виды работ:</w:t>
      </w:r>
    </w:p>
    <w:p>
      <w:pPr>
        <w:pStyle w:val="Normal"/>
        <w:rPr/>
      </w:pPr>
      <w:r>
        <w:rPr/>
        <w:t>Проведение технического освидетельствования строительной части: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 Обследование зданий ТП (РП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фундаменты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стены, перегородки, перемычки, двери, ворота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- полы;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несущие конструкции покрытия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ограждающие конструкции покрытия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- кровля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3. Анализ результатов обследования, оценка технического состояния здания ТП (РП)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4. Выполнение отчетной документации по проведенному обследованию ТП (РП)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bookmarkStart w:id="0" w:name="sub_7591"/>
      <w:bookmarkEnd w:id="0"/>
      <w:r>
        <w:rPr>
          <w:color w:val="000000"/>
        </w:rPr>
        <w:t>1.2.Техническое заключение -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pacing w:val="-2"/>
          <w:w w:val="102"/>
          <w:lang w:val="zxx"/>
        </w:rPr>
        <w:t xml:space="preserve">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перечне ТП и РП, подлежащих техническому освидетельствованию (Приложение № 3),</w:t>
      </w:r>
      <w:r>
        <w:rPr/>
        <w:t xml:space="preserve"> </w:t>
      </w:r>
      <w:r>
        <w:rPr>
          <w:spacing w:val="-2"/>
          <w:w w:val="102"/>
        </w:rPr>
        <w:t>план- графике освидетельствования строительной части зданий ТП и РП (Приложение № 4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роизводственной программы ЗАО «СПГЭС» на 2015 г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</w:t>
      </w:r>
      <w:r>
        <w:rPr/>
        <w:t>, в том числе НДС 18% – 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</w:t>
      </w:r>
      <w:r>
        <w:rPr/>
        <w:t>, в том числе НДС 18% – ___________________________, производится Заказчиком в течение 90 (девяноста)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, без НДС Заказчик оплачивает в течение               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, без НДС,  производится Заказчиком в течение 90 (девяноста)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 xml:space="preserve"> в строгом соответствии с план-графиком освидетельствования строительной части (Приложение № 4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4" w:name="sub_213"/>
      <w:r>
        <w:rPr>
          <w:sz w:val="24"/>
          <w:szCs w:val="24"/>
        </w:rPr>
        <w:t>5. Обеспечение исполнения по договору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                                  566 447 (пятьсот шестьдесят шесть тысяч четыреста сорок семь) рублей 04 копейки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</w:t>
      </w:r>
      <w:r>
        <w:rPr>
          <w:spacing w:val="-2"/>
          <w:w w:val="102"/>
        </w:rPr>
        <w:t xml:space="preserve"> и сметную документацию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,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лан-графика освидетельствования строительной части здания (согласно Приложению № 4) в срок более 5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еречень ТП и РП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график освидетельствования строительной части зданий ТП и Р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на выполнение 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«___»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на выполнение работ по периодическому техническому освидетельствованию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строительной части зданий ТП и РП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73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ная программа ЗАО «СПГЭС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Трансформаторные подстанции (ТП) и распределительные пункты (РП) в соответствие с Приложением №2 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 Обследование зданий ТП (РП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фундамент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стены, перегородки, перемычки, двери, воро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 xml:space="preserve">- полы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несу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- ограждаю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 xml:space="preserve">- кровл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 Анализ результатов обследования, оценка технического состояния здания ТП, (РП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 Выполнение отчетной документации по проведенному обследованию ТП, (РП).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график освидетельствования на 2015 г. (Приложение № 4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 проведению работ может быть допущена только специализированная организация, имеющая свидетельство СРО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Форма технического заключения должна быть согласована с Нижне-Волжским Управлением Ростехнадзор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и проведении обследования руководствоваться СП-13-102-2003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рок выполнения работ в строгом соответствии с планом-графиком освидетельствования строительной части Заказчика                                                          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01.04.2015 г. по 30.09.2015 г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на выполнение 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 «___»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ДЕФЕКТНАЯ ВЕДОМОСТЬ</w:t>
      </w:r>
    </w:p>
    <w:tbl>
      <w:tblPr>
        <w:tblW w:w="10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21"/>
        <w:gridCol w:w="1418"/>
        <w:gridCol w:w="708"/>
        <w:gridCol w:w="1487"/>
      </w:tblGrid>
      <w:tr>
        <w:trPr>
          <w:trHeight w:val="61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ведение технического освидетельствования строительной части зданий ТП и РП (159 шт.)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Обследование ТП и РП (средний объем здания 5,6х10х3,6=201,6 м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Преддоговорные работы 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мерных работ для одноэтажных зданий при высоте здания до 4 м (I категория сложности работ, I категория сложности зд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мерных работ для одноэтажных зданий при высоте здания до 4 м (I категория сложности работ, I категория сложности здания): Преддоговорные работы 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009"/>
      </w:tblGrid>
      <w:tr>
        <w:trPr>
          <w:trHeight w:val="1140" w:hRule="atLeast"/>
        </w:trPr>
        <w:tc>
          <w:tcPr>
            <w:tcW w:w="5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на выполнение 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 «___»__________2015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29"/>
        <w:gridCol w:w="1007"/>
        <w:gridCol w:w="1275"/>
        <w:gridCol w:w="848"/>
        <w:gridCol w:w="3342"/>
        <w:gridCol w:w="809"/>
        <w:gridCol w:w="879"/>
      </w:tblGrid>
      <w:tr>
        <w:trPr>
          <w:trHeight w:val="300" w:hRule="atLeast"/>
        </w:trPr>
        <w:tc>
          <w:tcPr>
            <w:tcW w:w="104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еречень ТП и РП подлежащих техническому освидетельствованию в 2015 г.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П,  наименование РП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Напряж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Год ввода</w:t>
            </w:r>
          </w:p>
        </w:tc>
        <w:tc>
          <w:tcPr>
            <w:tcW w:w="33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РЭС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, 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326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лковичная, 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/ Б.Садов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адского/Б.Горная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 Юриш Фабричная/ 2-й лин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 Детская / 4-го Комсомольско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Железнодорожный пр./ Крайн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бушкин Взвоз, 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езд Котовского/сад Липки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йлакова / Шехурди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етская/ Астрахан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ткарская, 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, 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голя / 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убина между Астраханской и Пугачев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голя / Воль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дищева, 22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ького, 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бирская / Б.Гор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дорожная, 43/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евская, 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яная/2-го Украинского проез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евая /1-го Ленинского пр-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Магнитный пр./ Высо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/ Рах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Садовая/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орная, 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ережной Космонавтов, 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лая, 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паева, 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нитная, 12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с. Мирный ул. Ударная/Трудов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ережная Комонавтов, 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Новый Ашхабадская/Камчат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чурина, 116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, 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 / 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ережная Комонавтов,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оловая/ 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5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ясницкая, 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чурина, 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ая/ 1-го Окольного пр-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логлинская, 17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чурина, 1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занская/Ташкент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ябрьская, 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/Симбирц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, 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техническая, 51/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/ Весеннего пр-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ей, 36а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лет Октября,  132-1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, 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уговая, 40/6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, 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Прокатная, 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-я Прокатная, 23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хурдина, 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ая, 20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5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 Строителей, 11-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врская/ Сапепер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ая, 40-3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-5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.Строителей, 25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лектронная, 8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ая, 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ая, 47-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Ангарский пр-д/Камчатской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326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Нагорный пр-д, 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326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, 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нтузиастов, 44в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2-6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ная/ Керамиче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326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дорожная, 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йковского,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Люксенбург, 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-я дачная п/л Строител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ров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К-1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ое шоссе /Куйбаш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К-1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лшанская/Газон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М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Нефтянни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ров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ров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, 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ная, 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/1-го Одесского пр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, 26/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, 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-й Соколовогорский пр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нняя, 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ическая, 2-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тилерийская, 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ашина, 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юскинцев, 1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ородская, 1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имическая,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мская, 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вказская, 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630М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ая, 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-й Станкостроительный пр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, 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л. Марки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Сокурский пр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 между Пугачевкой и Рах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икционный пр-зд,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гачевская /Б.Гор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, 6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л. Дружб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1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блочкова, 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сная, 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иликатная/Самар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.Разина/ Б.Горной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ткарская/Рабоч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1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тякова/Университет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я Электронн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ымянная, 27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итетская/Б.Казач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угачевская / Б.Казачей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вина, 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паева/ Белоглинск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ая, 42-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/ 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/Пугачевск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линова, 5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иговская, 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Устькурдюмская, 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Шевченко/ М.Горько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2400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ллеровская, 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ркутск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ина, 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-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ПЗ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лейная /.Юбилей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лейная /.Шахматно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42400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УДНАЯ, 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/2-я Садов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Посадского/Астраханск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ин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Заречная, 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Алексеевская/1-я Аптечн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атислав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Вольская/Пушкинск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рх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Первомайская/ ул. В.Южная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Гвардейская-/Молодежный пр-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нам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Радищева , 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лшан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счанно-Уметский тра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ркаль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Электронная/Сквер Побе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жзав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Гвоздильный пр./Чернышевско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Лунная /ул.Делов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Посадского/ул. Хвеси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соколовогор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Усть-Кунрдюмская, 3-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хов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ховский пер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ябрь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околовая, 143/1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омни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/х ЦД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орож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тип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Песочная /ул.Плодородна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ммаш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курский тракт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Рабочая/ Чапае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вер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Техническая/ ул. Наваши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ур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ол Вольский тракт/ ул.Тархо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рега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рпк2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/3-й Дегтярный пр-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ный пер.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/1 Мельничный п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4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на выполнение 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 «___»__________2015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- график освидетельствования строительной части зданий ЗАО "СПГЭС" на 2015 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81"/>
        <w:gridCol w:w="1359"/>
        <w:gridCol w:w="1257"/>
        <w:gridCol w:w="1219"/>
        <w:gridCol w:w="1384"/>
        <w:gridCol w:w="1332"/>
        <w:gridCol w:w="970"/>
        <w:gridCol w:w="523"/>
        <w:gridCol w:w="567"/>
        <w:gridCol w:w="567"/>
      </w:tblGrid>
      <w:tr>
        <w:trPr>
          <w:trHeight w:val="266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0577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ТП, название РП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trHeight w:val="243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ны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Гвардейски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60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иславск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овски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6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ский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завод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шанск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маш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ьны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урск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ник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Г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нский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5-02-19T15:40:00Z</cp:lastPrinted>
  <dcterms:modified xsi:type="dcterms:W3CDTF">2015-02-20T06:32:00Z</dcterms:modified>
  <cp:revision>102</cp:revision>
  <dc:subject/>
  <dc:title>Договор купли-продажи оборудования</dc:title>
</cp:coreProperties>
</file>