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 по периодическому техническому освидетельствованию                                        строительной части зданий ТП и РП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                    «16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периодическому техническому освидетельствованию строительной части зданий ТП и Р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о проведении настоящего открытого одноэтапного конкурса было опубликовано      1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051266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53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4 часов 02 минуты 16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        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периодическому техническому освидетельствованию строительной части зданий ТП и РП </w:t>
      </w:r>
      <w:r>
        <w:rPr>
          <w:rFonts w:cs="Times New Roman" w:ascii="Times New Roman" w:hAnsi="Times New Roman"/>
          <w:sz w:val="24"/>
          <w:szCs w:val="24"/>
        </w:rPr>
        <w:t xml:space="preserve">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№ 3150205126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53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16 марта 2015 года в 14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Промбезопасность и энергоаудит» (ООО «ПБЭА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603009, г. Нижний Новгород, пр-т Гагарина, д. 3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603079, г. Нижний Новгород, Московское шоссе, д. 105, корп. 3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я ТП и РП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109/15 от 10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Промбезопасность и энергоауди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8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Заявке на участие в конкурсе «Анкета участника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ая копия Выписки из Единого государственного реестра юридических лиц, выданная ИФНС по Приокскому району г. Нижнего Новгорода № 5059 от 01.12.2014 г. – на               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е ИФНС по Приокскому району г. Нижнего Новгорода, серия 52 № 004410487 от 24.12.2010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е ИФНС по Приокскому району г. Нижнего Новгорода, серия 52 № 004411259 от 24.12.2010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в Единый государственный реестр юридических лиц, выданное ИФНС по Приокскому району г. Нижнего Новгорода, серия 52 № 004885934 от 23.11.2012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в Единый государственный реестр юридических лиц, выданное ИФНС по Приокскому району г. Нижнего Новгорода, серия 52 № 004184571 от 19.09.2011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ведомления, выданного Территориальным органом Федеральной службы государственной статистики по Нижегородской области от 11.01.2011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Промбезопасность и энергоаудит», заверенная Генеральным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11 единственного участника ООО «ПБЭА» от 30.05.2014 г.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иказа № 95-ОД от 31.05.2014 г., заверенная Генеральным директором –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10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10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3 г., заверенная Генеральным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0.09.2014 г., заверенная Генеральным директором – на                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ая копия Справки № 140 об исполнении налогоплательщиком (плательщиком сбора, налоговым агентом) обязанности по уплате налогов, сборов, пеней, штрафов, процентов на 19.01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едений о среднесписочной численности работников за предшествующий календарный год по состоянию на 01.01.2015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вводе сведений, указанных в налоговой декларации (расчете) в электронной форме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енция обслуживающего банка Участнику конкурса № 9042/037 – б/н от 27.01.2015 г.  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Генеральным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латежного поручения № 172 от 04.03.2015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Заявке на участие в конкурсе «Сведения о принадлежности к субъектам малого и среднего предпринимательств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 к Заявке на участие в конкурсе «Справка об участии в судебных разбирательствах» - на 1л.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 к Заявке на участие в конкурсе «Справка о крупной сделке Участника» - на 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 к Заявке на участие в конкурсе «Справка о наличии решения (одобрения) со стороны установленного законодательством РФ органа о заключении сделки, в совершении которой имеется заинтересованность» - на 1 л. в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Лицензии Федеральной службы по экологическому, технологическому и атомному надзору № ДЭ-00-013195 от 30.11.2011 г., заверенная Генеральным директором –                              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в области оценки промышленных рисков «Саморегулируемая организация «МЕЖПРОМЭКСПЕРТИЗА» (НП «СРО «МЕЖПРОМЭКСПЕРТИЗА») № 0041-2014-5261074951-0092 от 17.02.2014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Некоммерческое партнерство саморегулируемая организация «Объединение инженеров проектировщиков»                             № П.037.52.4984.11.2013 от 22.11.2013 г., заверенная Генеральны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Саморегулируемая организация Некоммерческое партнерство «Межрегиональная Ассоциация по Проектированию и Негосударственной Экспертизе» № П-175-5261074951-02 от 21.01.2014 г., заверенная Генеральны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Некоммерческое партнерство саморегулируемая организация «Объединение инженеров изыскателей»                                                  № И.005.52.1885.06.2013 от 24.06.2013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б аттестации Единая система оценки соответствия в области промышленной, экологической безопасности, безопасности в энергетике и строительстве                   № 89А101171 от 23.05.2014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Генеральным директором – на 4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Отзывов и Писем, заверенные Генеральным директором 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Актов и Справок о стоимости выполненных работ и затрат, заверенные Генеральным директором –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 о поверке, заверенные Генеральным директором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дтверждающих наличие транспортных средств, заверенные Генеральным директором – на 8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86 (ста восьмидесяти шести) листах. Все листы заявки на участие в конкурсе прошиты, пронумерован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16 марта 2015 года в 14 часов 08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я ТП и РП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90 от 12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36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3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20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№ СРО-П-081-6454074043-00131-5 от 14.11.2012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05.03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34 (ста тридца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9. Конверт № 3 с заявкой на участие в открытом одноэтапном конкурсе вскрыт                                   16 марта 2015 года в 14 часов 14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Наименование участника закупки: Общество с ограниченной ответственностью  «Рубеж» (ООО «Рубеж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56, г. Саратов, ул. Ульяновская, д. 2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56, г. Саратов, ул. Ульяновская, д. 2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я ТП и РП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33/158 от 13.03.2015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5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и Актов сдачи-приемки выполненных работ, заверенные директором – на 1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6 л. в     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3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ференции № 2.3/76 от 24.02.2015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Квалификационных свидетельств Министерства Российской Федерации по делам гражданской обороны, чрезвычайным ситуациям и ликвидации последствий стихийных бедствий, заверенные директором –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П-150-Б-508 от 15.08.2014г., заверенная директором –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б аккредитации № 660/В/0262 от 04.08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ая копия Выписки из Единого государственного реестра юридических лиц, выданная ИФНС по Фрунзенскому району г. Саратова № 733В/2015 от 20.02.2015 г. - на 10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№ 19 лс от 22.03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отокола Общего собрания участников ООО «Рубеж» от 21.03.2014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(Форма № 4)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серия 98                      № 005124 от 13.02.2001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юридического лица в налоговом органе по месту нахождения на территории РФ, серия 64 № 001666751 от 15.02.2001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 о юридическом лице, зарегистрированном до 01.07.2002 г., серия 64 № 001660548 от 01.10.2002 г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Рубеж» от 05.04.2010 г., заверенная директором – на 1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чредительного договора ООО «Рубеж» от 15.12.2008 г., заверенная директором –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3 г., заверенная директором – на 1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дтверждения даты отправки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получении электронного документа, заверенная директором – на 1 л. в       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витанции о приме налоговой декларации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витанции о приеме налоговой декларации (расчете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ОО «Рубеж»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й отчетности за 2014 год, заверенная директором –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ведомления о размере страховых взносов на обязательное социальное страхование от несчастных случаев на производстве и профессиональных заболеваний, заверенная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4 год», заверенная директором – на 1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№ 6427 о состоянии расчетов по налогам, сборам, пеням, штрафам организаций и индивидуальных предпринимателей по состоянию на 22.05.2014 г. – на 2 л. в 1 экз.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4089 о состоянии расчетов по налогам, сборам, пеням, штрафам организаций и индивидуальных предпринимателей по состоянию на 20.02.2015 г., заверенная директором – на  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о крупности сделки ООО «Рубеж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Рубеж»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11.03.2015 г. (Форма № 5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3-371/06 от 23.03.2006 г., заверенная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ое поручение № 212 от 11.03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ОО «Рубеж» - на 1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373 (трехстах се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6 марта 2015 года в 14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Sheremetieva Irina Vladimirovna</cp:lastModifiedBy>
  <cp:lastPrinted>2015-02-26T14:36:00Z</cp:lastPrinted>
  <dcterms:modified xsi:type="dcterms:W3CDTF">2015-03-17T14:01:00Z</dcterms:modified>
  <cp:revision>31</cp:revision>
  <dc:subject/>
  <dc:title>Протокол № 1</dc:title>
</cp:coreProperties>
</file>