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абот по периодическому техническому освидетельствованию строительной части зданий ТП и Р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19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абот по периодическому техническому освидетельствованию строительной части зданий ТП и Р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19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02051266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53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888 156 (один миллион восемьсот восемьдесят восемь тысяч сто пятьдесят шесть) рублей 8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6 марта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подряда на выполнение работ по периодическому техническому освидетельствованию строительной части зданий ТП и РП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Промбезопасность и энергоаудит» (ООО «ПБЭА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3009, г. Нижний Новгород, пр-т Гагарина,   д. 37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5261074951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Рубеж»                             (ООО «Рубеж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56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льяновская, д. 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</w:rPr>
                    <w:t>645405229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Промбезопасность и энергоаудит» (ООО «ПБЭА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абот по периодическому техническому освидетельствованию строительной части зданий ТП и РП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2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щество с ограниченной ответственностью  «ГорЭнергоСервис»               (ООО «ГЭС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дряда на выполнение работ по периодическому техническому освидетельствованию строительной части зданий ТП и РП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3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 «Рубеж»                                          (ООО «Рубеж»)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дряда на выполнение работ по периодическому техническому освидетельствованию строительной части зданий ТП и РП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Признать участника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Промбезопасность и энергоаудит» (ООО «ПБЭА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абот по периодическому техническому освидетельствованию строительной части зданий ТП и РП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абот по периодическому техническому освидетельствованию строительной части зданий ТП и РП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Признать участника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Рубеж»                                          (ООО «Рубеж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абот по периодическому техническому освидетельствованию строительной части зданий ТП и РП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 24 марта 2015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4:24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51:00Z</dcterms:created>
  <dc:creator>9608</dc:creator>
  <dc:description/>
  <cp:keywords/>
  <dc:language>en-US</dc:language>
  <cp:lastModifiedBy>Sheremetieva Irina Vladimirovna</cp:lastModifiedBy>
  <cp:lastPrinted>2015-03-19T17:32:00Z</cp:lastPrinted>
  <dcterms:modified xsi:type="dcterms:W3CDTF">2015-03-19T14:43:00Z</dcterms:modified>
  <cp:revision>34</cp:revision>
  <dc:subject/>
  <dc:title>Протокол № 2</dc:title>
</cp:coreProperties>
</file>