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0» февра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54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05350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ВЛИ-0,4кВ от новой КТП до объекта присоединения (земельного участка) по адресу г. Саратов, ул. Песчано-Умётская, б/н (64:48:040522:83).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6.02.2015 года по 15.06.2015 года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Инженерно-геолог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от новой КТП до границы земельного участка по адресу г. Саратов, ул. Песчано-Умётская, б/н), протяженностью ориентировочно 150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м порядк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47 469 (сто сорок семь тысяч четыреста шестьдесят девять) рублей 1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2-20T10:57:00Z</cp:lastPrinted>
  <dcterms:modified xsi:type="dcterms:W3CDTF">2015-02-20T07:57:00Z</dcterms:modified>
  <cp:revision>52</cp:revision>
  <dc:subject/>
  <dc:title/>
</cp:coreProperties>
</file>