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</w:t>
      </w:r>
      <w:r>
        <w:rPr>
          <w:b/>
          <w:bCs/>
          <w:sz w:val="20"/>
          <w:szCs w:val="20"/>
        </w:rPr>
        <w:t xml:space="preserve">№ </w:t>
        <w:softHyphen/>
        <w:softHyphen/>
        <w:softHyphen/>
        <w:t>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_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роительство воздушной линии изолированной напряжением 0,4кВ от распределительного устройства новой комплектной трансформаторной подстанции на ул. Песчано-Уметская до границ земельного участка с кадастровым номером 64:48:040552:83, расположенного по адресу: г. Саратов, ул. Песчано-Уметская, б/н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698-14ип от  16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 147 469 (сто сорок семь тысяч четыреста шестьдесят девять) рублей 12 коп., в том числе НДС 18% -  22 495 (двадцать две тысячи четыреста девяносто пять) рублей 29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4 240 (сорок четыре тысячи двести сорок) рублей 7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6 748 (шесть тысяч семьсот сорок восемь) рублей 5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июн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bookmarkStart w:id="4" w:name="sub_7626"/>
      <w:bookmarkEnd w:id="4"/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строительству воздушной линии изолированной - 0,4 кВ, а</w:t>
      </w:r>
      <w:r>
        <w:rPr>
          <w:spacing w:val="-2"/>
          <w:w w:val="102"/>
          <w:sz w:val="20"/>
          <w:szCs w:val="20"/>
          <w:lang w:val="zxx"/>
        </w:rPr>
        <w:t xml:space="preserve">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2-20T10:15:00Z</cp:lastPrinted>
  <dcterms:modified xsi:type="dcterms:W3CDTF">2015-02-20T07:33:00Z</dcterms:modified>
  <cp:revision>179</cp:revision>
  <dc:subject/>
  <dc:title>Договор купли-продажи оборудования</dc:title>
</cp:coreProperties>
</file>