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698 – 14ип от 16.12.2014 года ТУ № 7645 от 16.12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а присоединения (земельного участка) по адресу г. Саратов, ул. Песчано-Умётская, б/н (64:48:040522:83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е трассы ЛЭП (ВЛИ-0,4кВ от новой КТП до границы земельного участка по адресу г. Саратов, ул. Песчано-Умётская, б/н), протяженностью ориентировочно 1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2.2015 года по 15.06.2015 года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Песчано-Умётская, б/н. (64:48:040522:83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</w:t>
            </w:r>
            <w:r>
              <w:rPr>
                <w:spacing w:val="-2"/>
                <w:w w:val="102"/>
                <w:sz w:val="20"/>
                <w:szCs w:val="20"/>
              </w:rPr>
              <w:t>ы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2:05:00Z</dcterms:created>
  <dc:creator>Алексей</dc:creator>
  <dc:description/>
  <cp:keywords/>
  <dc:language>en-US</dc:language>
  <cp:lastModifiedBy>Nosova Olga Vladimirovna</cp:lastModifiedBy>
  <cp:lastPrinted>2014-03-12T15:23:00Z</cp:lastPrinted>
  <dcterms:modified xsi:type="dcterms:W3CDTF">2015-02-20T06:45:00Z</dcterms:modified>
  <cp:revision>11</cp:revision>
  <dc:subject/>
  <dc:title>Приложение № 1</dc:title>
</cp:coreProperties>
</file>