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/>
        <w:t>строительство воздушной линии изолированной напряжением 0,4кВ от распределительного устройства новой комплектной трансформаторной подстанции на ул. Песчано-Уметская до границ земельного участка с кадастровым номером 64:48:040552:83, расположенного по адресу: г. Саратов, ул. Песчано-Уметская, б/н.</w:t>
      </w:r>
      <w:r>
        <w:rPr>
          <w:spacing w:val="-2"/>
          <w:w w:val="102"/>
        </w:rPr>
        <w:t>, в сумме составляет   147 469 (сто сорок семь тысяч четыреста шестьдесят девять) рублей 12 коп., в том числе НДС 18% -  22 495 (двадцать две тысячи четыреста девяносто пять) рублей 2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43:00Z</dcterms:created>
  <dc:creator>Tukov Igor Vladimirovich</dc:creator>
  <dc:description/>
  <cp:keywords/>
  <dc:language>en-US</dc:language>
  <cp:lastModifiedBy>Nosova Olga Vladimirovna</cp:lastModifiedBy>
  <cp:lastPrinted>2015-02-09T10:55:00Z</cp:lastPrinted>
  <dcterms:modified xsi:type="dcterms:W3CDTF">2015-02-20T07:34:00Z</dcterms:modified>
  <cp:revision>3</cp:revision>
  <dc:subject/>
  <dc:title/>
</cp:coreProperties>
</file>