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591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кВ  от существующей опоры № 1-00/31 ВЛИ-0,4кВ  ТП-282  до  объекта присоединения   (земельного участка)  по  адресу: г. Саратов, ул. Чистые пруды, 124  (64:48:040621:28), 122 (64:48:040621:11), 114 (64:48:040621: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6.02.15 года  по  30.06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существующей опоры № 1-00/31 ВЛИ-0,4кВ  ТП-282  до  объектов присоединения   (земельных участков)  по  адресу: г. Саратов, ул. Чистые пруды, 124, 122, 114, протяженностью ориентировочно 140 метр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45 818 (сто сорок пять тысяч восемьсот восемнадцать) рублей 00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24T11:52:00Z</cp:lastPrinted>
  <dcterms:modified xsi:type="dcterms:W3CDTF">2015-02-24T08:53:00Z</dcterms:modified>
  <cp:revision>53</cp:revision>
  <dc:subject/>
  <dc:title/>
</cp:coreProperties>
</file>