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изолированной напряжением 0,4 кВ от существующей  опоры №1-00/31   трансформаторной подстанции № 282, расположенной по адресу: г. Саратов, на пересечении ул. Новоавтобусная     и  ул. Маяковского до  границы  земельных участков, </w:t>
      </w:r>
      <w:r>
        <w:rPr>
          <w:spacing w:val="-2"/>
          <w:w w:val="102"/>
          <w:sz w:val="20"/>
          <w:szCs w:val="20"/>
        </w:rPr>
        <w:t xml:space="preserve">расположенных по адресу: г. Саратов, ул. Чистые пруды, участок 124 </w:t>
      </w:r>
      <w:r>
        <w:rPr>
          <w:sz w:val="20"/>
          <w:szCs w:val="20"/>
        </w:rPr>
        <w:t xml:space="preserve">с кадастровым номером (64:48:040621:28), участок 122  (64:48:040621:11), участок 114 (64:48:040621:7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74-14ип от  01.12.2014 года, №1581-14ип от 01.12.2014года, №1577-14ип от 01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45 818 (сто сорок пять тысяч восемьсот восемнадцать) рублей  00 коп., в том числе НДС 18% - 22 243 (двадцать две тысячи  двести сорок три) рубля 4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3 745 (сорок три тысячи семьсот сорок пять) рублей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673 (шесть тысяч шестьсот семьдесят три) рубля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июня  2015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2" w:name="sub_7626"/>
      <w:bookmarkEnd w:id="2"/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24T10:33:00Z</cp:lastPrinted>
  <dcterms:modified xsi:type="dcterms:W3CDTF">2015-02-24T07:47:00Z</dcterms:modified>
  <cp:revision>178</cp:revision>
  <dc:subject/>
  <dc:title>Договор купли-продажи оборудования</dc:title>
</cp:coreProperties>
</file>