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                      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574-14ип от 01.12.2014 года   ТУ  № 7173-2 от  01.12.2014 года, № 1581-14ип от 01.12.2014 года   ТУ  № 7172-2 от  01.12.2014 года, № 1577-14ип от 01.12.2014 года   ТУ  № 7174-2 от  01.12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существующей опоры № 1-00/31 ВЛИ-0,4кВ  ТП-282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а присоединения   (земельного участка)  по  адресу: г. Саратов, ул. Чистые пруды, 124  (64:48:040621:28), </w:t>
            </w:r>
            <w:r>
              <w:rPr>
                <w:sz w:val="19"/>
                <w:szCs w:val="19"/>
              </w:rPr>
              <w:t>122 (64:48:040621:11), 114 (64:48:040621:7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ЛЭП (ВЛИ-0,4кВ от существующей опоры № 1-00/31 ВЛИ-0,4кВ  ТП-282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ов присоединения   (земельных участков)  по  адресу: г. Саратов, ул. Чистые пруды, 124, 122, 114, протяженностью ориентировочно 140 метр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26.02.2015 года по 30.06.2015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 xml:space="preserve">- Фрагмент из топографического плана города Саратова с указанием места 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расположения   объектов  присоединения (земельных  участков) по адресу</w:t>
            </w:r>
            <w:r>
              <w:rPr>
                <w:spacing w:val="-2"/>
                <w:w w:val="102"/>
                <w:sz w:val="19"/>
                <w:szCs w:val="19"/>
              </w:rPr>
              <w:t xml:space="preserve">: г. Саратов, ул Чистые пруды, 124  (64:48:040621:28), </w:t>
            </w:r>
            <w:r>
              <w:rPr>
                <w:sz w:val="19"/>
                <w:szCs w:val="19"/>
              </w:rPr>
              <w:t>122 (64:48:040621:11), 114 (64:48:040621:7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14:00Z</dcterms:created>
  <dc:creator>Алексей</dc:creator>
  <dc:description/>
  <cp:keywords/>
  <dc:language>en-US</dc:language>
  <cp:lastModifiedBy>Nosova Olga Vladimirovna</cp:lastModifiedBy>
  <cp:lastPrinted>2015-02-06T13:57:00Z</cp:lastPrinted>
  <dcterms:modified xsi:type="dcterms:W3CDTF">2015-02-24T07:13:00Z</dcterms:modified>
  <cp:revision>15</cp:revision>
  <dc:subject/>
  <dc:title>Приложение № 1</dc:title>
</cp:coreProperties>
</file>