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24» феврал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7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616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1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овощей в ассортименте исходя из Перечня Товара (Приложение № 1)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едача Товара осуществляется на основании Заявок Покупателя и согласованных Сторонами Спецификаций на партии Товара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пецификации на партию Товара должны быть указаны ассортимент, количество Това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г. Саратов, ул. Белоглинская, 40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ок и условия поставки Товара указываются в Спецификациях на партии Това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оимость Товара устанавливается в рублях и указывается в Спецификациях на партии Товара и счетах на оплату, выставленных на каждую конкретную партию в соответствии со Спецификацией.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uppressAutoHyphens w:val="true"/>
              <w:spacing w:before="0" w:after="0"/>
              <w:ind w:left="0" w:right="-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Общая стоимость Товара за период действия настоящего договора ограничена и не может превышать 450 000 (четыреста пятьдесят тысяч) рублей, НДС не облагается. При передаче Товара на указанную сумму Товар более не передается и платежи не производятся. Заказчик вправе в период действия настоящего Договора заказать Товар на меньшую сумму. Не заказанный Товар не передается и не оплачив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купатель обязан оплатить Товар в течение 5 (пяти) банковских дней с момента его получения, при условии предоставления Поставщиком счета на опла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26" w:leader="none"/>
              </w:tabs>
              <w:autoSpaceDE w:val="false"/>
              <w:spacing w:lineRule="exact" w:line="250"/>
              <w:ind w:right="-1" w:hanging="0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Оплата Товара осуществляется путем перечисления денежных средств на расчетный счет Поставщика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01123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1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ачество Товара должно соответствовать нормативным документам (ГОСТ, ТУ, сертификатам соответствия), действующим в Российской Федерации для данного вида Това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exact" w:line="226" w:before="5" w:after="0"/>
              <w:ind w:right="24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одности Товара указывается Поставщиком в сопроводительных документах на единицу Товар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Настоящий Договор вступает в силу с момента его подписания, распространяется на правоотношения, возникшие с 27 февраля 2015 года, и действует до выполнения Поставщиком своих обязательств по Заявкам Покупателя на сумму 450 000 (четыреста пятьдесят тысяч) рублей, НДС не облагается, но не позднее  «1» марта 2016 года. (п. 6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900" w:leader="none"/>
        </w:tabs>
        <w:autoSpaceDE w:val="false"/>
        <w:ind w:right="49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18"/>
          <w:szCs w:val="18"/>
          <w:lang w:eastAsia="ar-SA"/>
        </w:rPr>
      </w:pPr>
      <w:r>
        <w:rPr>
          <w:rFonts w:eastAsia="Times New Roman" w:cs="Times New Roman CYR" w:ascii="Times New Roman CYR" w:hAnsi="Times New Roman CYR"/>
          <w:i/>
          <w:iCs/>
          <w:kern w:val="0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before="240" w:after="60"/>
      <w:textAlignment w:val="auto"/>
      <w:outlineLvl w:val="8"/>
    </w:pPr>
    <w:rPr>
      <w:rFonts w:ascii="Cambria" w:hAnsi="Cambria" w:eastAsia="Times New Roman" w:cs="Cambria"/>
      <w:kern w:val="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8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04:00Z</dcterms:created>
  <dc:creator>SPGS</dc:creator>
  <dc:description/>
  <cp:keywords/>
  <dc:language>en-US</dc:language>
  <cp:lastModifiedBy>Duhova Svetlana Mihailovna</cp:lastModifiedBy>
  <cp:lastPrinted>2015-02-24T16:52:00Z</cp:lastPrinted>
  <dcterms:modified xsi:type="dcterms:W3CDTF">2015-02-24T13:52:00Z</dcterms:modified>
  <cp:revision>7</cp:revision>
  <dc:subject/>
  <dc:title/>
</cp:coreProperties>
</file>