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«__» _________ 2015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>
          <w:szCs w:val="22"/>
          <w:lang w:bidi="zxx"/>
        </w:rPr>
      </w:pPr>
      <w:r>
        <w:rPr>
          <w:b/>
          <w:szCs w:val="22"/>
          <w:lang w:bidi="zxx"/>
        </w:rPr>
        <w:t>Общество с ограниченной ответственностью «Производственно-коммерческая фирма «Интеграл»</w:t>
      </w:r>
      <w:r>
        <w:rPr>
          <w:szCs w:val="22"/>
          <w:lang w:bidi="zxx"/>
        </w:rPr>
        <w:t xml:space="preserve"> в лице директора Ежова А.С., действующего на основании Устава, именуемое в дальнейшем </w:t>
      </w:r>
      <w:r>
        <w:rPr>
          <w:b/>
          <w:szCs w:val="22"/>
          <w:lang w:bidi="zxx"/>
        </w:rPr>
        <w:t>«Поставщик»</w:t>
      </w:r>
      <w:r>
        <w:rPr>
          <w:szCs w:val="22"/>
          <w:lang w:bidi="zxx"/>
        </w:rPr>
        <w:t>, с одной стороны и</w:t>
      </w:r>
    </w:p>
    <w:p>
      <w:pPr>
        <w:pStyle w:val="311"/>
        <w:ind w:left="0" w:right="0" w:firstLine="709"/>
        <w:rPr/>
      </w:pPr>
      <w:r>
        <w:rPr>
          <w:b/>
          <w:szCs w:val="22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Cs w:val="22"/>
          <w:lang w:bidi="zxx"/>
        </w:rPr>
        <w:t xml:space="preserve">, в лице генерального директора Козина С.В., действующего на основании Устава, именуемое в дальнейшем </w:t>
      </w:r>
      <w:r>
        <w:rPr>
          <w:b/>
          <w:szCs w:val="22"/>
          <w:lang w:bidi="zxx"/>
        </w:rPr>
        <w:t>«Покупатель»</w:t>
      </w:r>
      <w:r>
        <w:rPr>
          <w:szCs w:val="22"/>
          <w:lang w:bidi="zxx"/>
        </w:rPr>
        <w:t xml:space="preserve">,  с другой стороны, заключили настоящий договор </w:t>
      </w:r>
      <w:r>
        <w:rPr>
          <w:szCs w:val="22"/>
        </w:rPr>
        <w:t xml:space="preserve">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</w:t>
      </w:r>
      <w:r>
        <w:rPr>
          <w:szCs w:val="22"/>
          <w:lang w:bidi="zxx"/>
        </w:rPr>
        <w:t>о нижеследующем: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jc w:val="center"/>
        <w:rPr/>
      </w:pPr>
      <w:r>
        <w:rPr>
          <w:b/>
          <w:sz w:val="22"/>
          <w:szCs w:val="22"/>
          <w:lang w:bidi="zxx"/>
        </w:rPr>
        <w:t>1. ПРЕДМЕТ ДОГОВОРА</w:t>
      </w:r>
    </w:p>
    <w:p>
      <w:pPr>
        <w:pStyle w:val="TextBodyIndent"/>
        <w:ind w:left="0" w:right="0" w:firstLine="709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TextBodyIndent"/>
        <w:ind w:left="0" w:right="0" w:firstLine="709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1. Поставщик обязуется поставлять Покупателю овощи (далее - Товар) в ассортименте, указанном в Перечне Товара (Приложение № 1), в обусловленный настоящим договором срок, а Покупатель обязуется принимать и оплачивать  Товар в порядке и сроки, установленные настоящим договором.</w:t>
      </w:r>
    </w:p>
    <w:p>
      <w:pPr>
        <w:pStyle w:val="TextBodyIndent"/>
        <w:ind w:left="0" w:right="0" w:firstLine="709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2. Качество Товара должно соответствовать нормативным документам (ГОСТ, ТУ, сертификатам соответствия), действующим в Российской Федерации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Срок годности Товара указывается Поставщиком в сопроводительных документах на единицу Товара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 ПОРЯДОК ПОСТАВКИ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Поставка Товара  производится силами и за счет средств Поставщика в следующий адрес: г. Саратов, улица Белоглинская, 40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2"/>
          <w:szCs w:val="22"/>
        </w:rPr>
        <w:t>2.2. Поставка Товара осуществляется на основании Заявок Покупателя (Приложение № 2) и согласованных Сторонами Спецификаций (Приложение № 3) на партии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2.3. Заявка на партию Товара может быть направлена Покупателем Поставщику посредством факсимильной связи и/или электронной связи на электронную почту Поставщика, либо предоставлена по месту нахождения Поставщик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2.4. В течение 1 (одного) рабочего дня с даты получения Поставщиком Заявки от Покупателя, Поставщик обязуется представить Покупателю подписанную со своей стороны Спецификацию в двух экземплярах на партию Товара, указанную Покупателем в Заявке, а также счет на оплату указанной в Спецификации партии Товара. 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пецификации на партию Товара должны быть указаны ассортимент, количество Товара, срок поставки, стоимость и другие условия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2.5. Подписание Спецификации на партию Товара Поставщиком и направление ее в адрес Покупателя, если иное не оговорено соглашением Сторон, означает согласие Поставщика на осуществление отпуска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2.6. Покупатель обязан рассмотреть и в случае отсутствия замечаний подписать представленную Спецификацию на партию Товара, один экземпляр которой передать Поставщику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2.7. Поставка Товара осуществляется Поставщиком в сроки, указанные в Спецификациях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 Товар должен быть упакован надлежащим образом, обеспечивающим его сохранность при транспортировании, хранении и погрузочно-разгрузочных операциях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щик несет ответственность за любые потери и/или повреждения Товара, связанные с  неправильной упаковкой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тару (упаковку) Товара должна быть нанесена маркировка в соответствии с требованиями законодательства РФ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9. Поставка Товара производится путем передачи Поставщиком Товара на складе Покупателя. 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0. Вместе с Товаром Поставщик обязуется передать Покупателю  документы на него, предусмотренные действующим законодательством РФ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2"/>
          <w:szCs w:val="22"/>
        </w:rPr>
        <w:t>2.11</w:t>
      </w:r>
      <w:r>
        <w:rPr/>
        <w:t>. Покупатель обязан совершить все необходимые действия, обеспечивающие принятие Товара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/С.В. Козин/</w:t>
            </w:r>
          </w:p>
        </w:tc>
      </w:tr>
    </w:tbl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539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2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3. ПРИЕМКА ТОВАРА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pacing w:val="-1"/>
          <w:sz w:val="10"/>
          <w:szCs w:val="10"/>
        </w:rPr>
      </w:pPr>
      <w:r>
        <w:rPr>
          <w:rFonts w:cs="Times New Roman" w:ascii="Times New Roman" w:hAnsi="Times New Roman"/>
          <w:b/>
          <w:spacing w:val="-1"/>
          <w:sz w:val="10"/>
          <w:szCs w:val="10"/>
        </w:rPr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3.1. Приемка Товара осуществляется Покупателем в день его поставки в период времени с  08.00 до 15.00 часов рабочего дня Покупателя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2"/>
          <w:szCs w:val="22"/>
        </w:rPr>
        <w:t>3.2. Приемка Товара по количеству, ассортименту, качеству и таре (упаковке) производится при его вручении Покупателю в соответствии с условиями настоящего договора, Спецификацией и товарной накладной, а также требованиями действующего законодательств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2"/>
          <w:szCs w:val="22"/>
        </w:rPr>
        <w:t>Если при приемке будет обнаружено несоответствие Товара указанным условиям, Покупатель в течение 3 (трех) рабочих дней информирует об этом Поставщика письменной претензией. В течение 3 (трех) рабочих дней после получения претензии Поставщик обязуется за свой счет заменить (допоставить) Товар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uppressAutoHyphens w:val="false"/>
        <w:autoSpaceDE w:val="false"/>
        <w:spacing w:before="5" w:after="0"/>
        <w:ind w:right="24" w:hanging="0"/>
        <w:jc w:val="both"/>
        <w:rPr/>
      </w:pPr>
      <w:r>
        <w:rPr>
          <w:sz w:val="22"/>
          <w:szCs w:val="22"/>
        </w:rPr>
        <w:tab/>
        <w:t>3.3. Товар должен быть маркированным в соответствии с действующим законодательством и иметь необходимую сопроводительную 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 способом, обеспечивающим сохранность товаров такого рода при обычных условиях транспортировки и хран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3.4. Одновременно с поставкой Товара, Поставщик обязан передавать Покупателю надлежащим образом оформленные сопроводительные документы, подтверждающие качество и безопасность товара: сертификаты и/или декларации о соответствии; удостоверение качества, в котором должны быть отражены номера и даты выдачи удостоверения, наименования и адреса изготовителя продукции, наименования продукции; показатели качества (сорт, категория, жирность), дата изготовления (дата фасовки), температурные условия хранения для скоропортящейся продукции, срок годности. При непредставлении указанных документов, Покупатель вправе требовать их предоставления и не производить оплату поставленного Товара до получения данных документов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 Товар должен храниться Покупателем при соблюдении температурного режима и влажности, указанного на упаковке Товар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2"/>
          <w:szCs w:val="22"/>
        </w:rPr>
        <w:t>3.6. Право собственности на Товар переходит к Покупателю при передаче Товара Покупателю по товарной  накладной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3.7. Покупатель обязан выделить для связи с Поставщиком и для оформления необходимой документации, надлежащим образом уполномоченное лицо по месту получения Товара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ЦЕНА ДОГОВОРА</w:t>
      </w:r>
    </w:p>
    <w:p>
      <w:pPr>
        <w:pStyle w:val="Normal"/>
        <w:suppressAutoHyphens w:val="false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1. Стоимость Товара устанавливается в рублях и указывается в Спецификациях на партии Товара и счетах на оплату, выставленных на каждую конкретную партию в соответствии со Спецификацией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щая стоимость Товара за период действия настоящего договора ограничена и не может превышать 450 000 (четыреста пятьдесят тысяч) рублей, НДС не облагается. При поставке Товара на указанную сумму Товар более не поставляется и платежи не 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изводятся. Покупатель вправе в период действия настоящего Договора заказать Товар на меньшую сумму. Не заказанный Товар не поставляется и не оплачивается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Покупатель обязан оплатить Товар в течение 5 (пяти) банковских дней с момента его получения, при условии предоставления Поставщиком счета на оплату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плата Товара осуществляется путем перечисления денежных средств на расчетный счет Поставщика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ТВЕТСТВЕННОСТЬ</w:t>
      </w:r>
    </w:p>
    <w:p>
      <w:pPr>
        <w:pStyle w:val="Normal"/>
        <w:suppressAutoHyphens w:val="false"/>
        <w:ind w:left="360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2"/>
          <w:szCs w:val="22"/>
          <w:lang w:eastAsia="ru-RU"/>
        </w:rPr>
        <w:t>Поставщик несет ответственность за качество передаваемого Товара и по требованию Покупателя своими силами и за свой счет в срок, согласованный с Покупателем, обязан заменить Товар на Товар надлежащего качеств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2"/>
          <w:szCs w:val="22"/>
          <w:lang w:eastAsia="ru-RU"/>
        </w:rPr>
        <w:t>В случае нарушения срока передачи Товара, указанного в соответствующей Спецификации, Поставщик выплачивает Покупателю неустойку, которая начисляется за каждый день просрочки исполнения обязательства, начиная со дня, следующего после дня истечения установленного срока исполнения обязательств, в размере 0,01 от стоимости соответствующей недопоставленной партии Това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384" w:leader="none"/>
        </w:tabs>
        <w:suppressAutoHyphens w:val="false"/>
        <w:autoSpaceDE w:val="false"/>
        <w:ind w:left="0" w:right="10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просрочке Покупателем обязанности оплатить Товар Поставщик вправе потребовать уплаты неустойки в виде пени в размере 0,01 % от суммы просроченного обязательства за каждый день просрочки, при этом Поставщик вправе приостановить передачу следующей партии Товара Покупателю до момента полного исполнения Покупателем своего обязательства.</w:t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/С.В. Козин/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384" w:leader="none"/>
        </w:tabs>
        <w:suppressAutoHyphens w:val="false"/>
        <w:autoSpaceDE w:val="false"/>
        <w:ind w:left="0" w:right="5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се разногласия, которые могут возникнуть в процессе исполнения настоящего Договора, Стороны будут пытаться устранить путем переговор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446" w:leader="none"/>
        </w:tabs>
        <w:suppressAutoHyphens w:val="false"/>
        <w:autoSpaceDE w:val="false"/>
        <w:ind w:left="0" w:right="14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Если стороны не достигнут согласия в переговорах, то спор передается на рассмотрение Арбитражного суда Саратовской области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6. ЗАКЛЮЧИТЕЛЬНЫЕ ПОЛОЖЕНИЯ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13"/>
        <w:tabs>
          <w:tab w:val="clear" w:pos="720"/>
          <w:tab w:val="left" w:pos="0" w:leader="none"/>
          <w:tab w:val="left" w:pos="426" w:leader="none"/>
          <w:tab w:val="left" w:pos="1080" w:leader="none"/>
        </w:tabs>
        <w:spacing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  <w:t xml:space="preserve">6.1. Настоящий Договор вступает в силу с момента его подписания, распространяется на правоотношения, возникшие с 27 февраля 2015 года, и действует до выполнения Поставщиком своих обязательств по Заявкам Покупателя на сумму 450 000 (четыреста пятьдесят тысяч) рублей, НДС не облагается, но не позднее  «1» марта 2016 года. </w:t>
      </w:r>
    </w:p>
    <w:p>
      <w:pPr>
        <w:pStyle w:val="13"/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ab/>
        <w:t>6.2. Настоящим каждая из Сторон гарантирует другой Стороне, что на дату заключения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 и наделены юридической силой для работы в рамках данного Договора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6.3. Стороны не могут передавать свои права и обязанности по настоящему Договору какой-либо третьей Стороне без письменного согласия другой стороны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6.4. Все изменения, приложения и дополнения к настоящему Договору действительны лишь в том случае, если составлены в письменной форме и подписаны уполномоченными представителями обеих Сторон, и являются неотъемлемой частью настоящего Договора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6.5. Настоящий Договор составлен в двух экземплярах. Один экземпляр находится у Поставщика, один – у Покупателя. Тексты экземпляров идентичны и имеют одинаковую юридическую силу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6.6. Настоящий Договор может быть расторгнут по взаимному соглашению сторон, или по иным основаниям, предусмотренным договором или законодательством. При этом Стороны обязаны произвести окончательный взаиморасчет по обязательствам настоящего Договора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6.7. Стороны обязаны сообщать друг другу об изменении своего местонахождения и почтового адреса, банковских реквизитов, номеров телефонов, телефаксов в трехдневный срок.</w:t>
      </w:r>
    </w:p>
    <w:p>
      <w:pPr>
        <w:pStyle w:val="Normal"/>
        <w:suppressAutoHyphens w:val="false"/>
        <w:spacing w:before="0" w:after="6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suppressAutoHyphens w:val="false"/>
        <w:spacing w:before="0" w:after="60"/>
        <w:jc w:val="center"/>
        <w:rPr/>
      </w:pPr>
      <w:r>
        <w:rPr>
          <w:b/>
          <w:sz w:val="24"/>
          <w:szCs w:val="24"/>
          <w:lang w:eastAsia="ru-RU"/>
        </w:rPr>
        <w:t xml:space="preserve">6. </w:t>
      </w:r>
      <w:r>
        <w:rPr/>
        <w:t>ЮРИДИЧЕСКИЕ АДРЕСА И ПОДПИСИ СТОРОН</w:t>
        <w:br/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5"/>
      </w:tblGrid>
      <w:tr>
        <w:trPr>
          <w:trHeight w:val="356" w:hRule="atLeast"/>
        </w:trPr>
        <w:tc>
          <w:tcPr>
            <w:tcW w:w="549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ставщик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купатель:</w:t>
            </w:r>
          </w:p>
        </w:tc>
      </w:tr>
      <w:tr>
        <w:trPr>
          <w:trHeight w:val="371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ООО «ПКФ «Интеграл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Н 102640335143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9, г.Саратов, ул. Дачная, д. 30 А</w:t>
            </w:r>
          </w:p>
          <w:p>
            <w:pPr>
              <w:pStyle w:val="Subtitle"/>
              <w:widowControl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/с 40702810100000020001</w:t>
            </w:r>
          </w:p>
          <w:p>
            <w:pPr>
              <w:pStyle w:val="Subtitle"/>
              <w:widowControl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ЗАО АКБ «Экспресс-Волга» г. Саратов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/с 301018106000000008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К 046311808, ИНН 6454016806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П 645201001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Тел.8(8452) 54-38-00, 54-39-52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Директор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Subtitle"/>
              <w:widowControl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______________/Ежов А.С./ 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ЗАО «СПГЭС»</w:t>
            </w:r>
          </w:p>
          <w:p>
            <w:pPr>
              <w:pStyle w:val="Subtitle"/>
              <w:widowControl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Н 1026403349950</w:t>
            </w:r>
          </w:p>
          <w:p>
            <w:pPr>
              <w:pStyle w:val="Subtitle"/>
              <w:widowControl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0017, г. Саратов, ул. Белоглинская, 40, </w:t>
            </w:r>
          </w:p>
          <w:p>
            <w:pPr>
              <w:pStyle w:val="Subtitle"/>
              <w:widowControl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/с 40702810656020101710</w:t>
            </w:r>
          </w:p>
          <w:p>
            <w:pPr>
              <w:pStyle w:val="Subtitle"/>
              <w:widowControl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/с 30101810500000000649</w:t>
            </w:r>
          </w:p>
          <w:p>
            <w:pPr>
              <w:pStyle w:val="Subtitle"/>
              <w:widowControl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Саратовском отделении №8622 </w:t>
            </w:r>
          </w:p>
          <w:p>
            <w:pPr>
              <w:pStyle w:val="Subtitle"/>
              <w:widowControl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АО «Сбербанк России»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К 046311649, ИНН 6454006283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П 644750001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Subtitle"/>
              <w:widowControl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Генеральный директор</w:t>
            </w:r>
          </w:p>
          <w:p>
            <w:pPr>
              <w:pStyle w:val="TextBody"/>
              <w:tabs>
                <w:tab w:val="clear" w:pos="720"/>
                <w:tab w:val="left" w:pos="1390" w:leader="none"/>
              </w:tabs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ab/>
            </w:r>
          </w:p>
          <w:p>
            <w:pPr>
              <w:pStyle w:val="Subtitle"/>
              <w:widowControl/>
              <w:rPr/>
            </w:pPr>
            <w:r>
              <w:rPr>
                <w:b/>
                <w:sz w:val="22"/>
                <w:szCs w:val="22"/>
                <w:lang w:eastAsia="ru-RU"/>
              </w:rPr>
              <w:t>_______________/Козин С.В./</w:t>
            </w:r>
            <w:r>
              <w:rPr>
                <w:sz w:val="22"/>
                <w:szCs w:val="22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 w:bidi="zxx"/>
        </w:rPr>
      </w:pPr>
      <w:r>
        <w:rPr>
          <w:sz w:val="24"/>
          <w:szCs w:val="24"/>
          <w:lang w:eastAsia="ru-RU"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</w:rPr>
        <w:t>к договору поставки  №___ от «__»  _______ 2015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еречень Товара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946"/>
        <w:gridCol w:w="2126"/>
      </w:tblGrid>
      <w:tr>
        <w:trPr>
          <w:trHeight w:val="52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Ед. изм.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артоф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апу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орков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Свек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Редька зеле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ук зеле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Укро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етруш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ин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Ред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омид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Огур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ерец болга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Чес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аба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Баклаж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Ябл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  <w:tr>
        <w:trPr>
          <w:trHeight w:val="284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им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г</w:t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ОО «ПКФ «Интеграл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</w:rPr>
        <w:t xml:space="preserve">Приложение № 2 </w:t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</w:rPr>
        <w:t>к договору поставки  №___ от «__»  _____________ 2015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Заявки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н</w:t>
      </w:r>
      <w:r>
        <w:rPr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по договору поставки № ____ от «__»  _________ 2015г.,</w:t>
      </w:r>
    </w:p>
    <w:p>
      <w:pPr>
        <w:pStyle w:val="Normal"/>
        <w:rPr/>
      </w:pPr>
      <w:r>
        <w:rPr>
          <w:sz w:val="24"/>
          <w:szCs w:val="24"/>
        </w:rPr>
        <w:t xml:space="preserve">заключенному между  </w:t>
      </w:r>
      <w:r>
        <w:rPr>
          <w:bCs/>
          <w:sz w:val="24"/>
          <w:szCs w:val="24"/>
        </w:rPr>
        <w:t xml:space="preserve">ООО «ПКФ «Интеграл» </w:t>
      </w:r>
      <w:r>
        <w:rPr>
          <w:sz w:val="24"/>
          <w:szCs w:val="24"/>
        </w:rPr>
        <w:t>(Поставщик)  и ЗАО «СПГЭС»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</w:rPr>
        <w:t>Во исполнение договора поставки №___от «__» _________ 2015г. прошу Вас</w:t>
      </w:r>
      <w:r>
        <w:rPr/>
        <w:t xml:space="preserve"> поставить Товар:</w:t>
      </w:r>
    </w:p>
    <w:tbl>
      <w:tblPr>
        <w:tblW w:w="10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90"/>
        <w:gridCol w:w="4453"/>
      </w:tblGrid>
      <w:tr>
        <w:trPr>
          <w:trHeight w:val="5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>
          <w:trHeight w:val="50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Срок  поставки:_______________.</w:t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       </w:t>
      </w:r>
      <w:r>
        <w:rPr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Поставщик» </w:t>
      </w:r>
      <w:r>
        <w:rPr>
          <w:bCs/>
          <w:sz w:val="24"/>
          <w:szCs w:val="24"/>
        </w:rPr>
        <w:t>ООО «ПКФ «Интеграл»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____»_______________20___г.                                                    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ОО «ПКФ «Интеграл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договору поставки  №___ от «__» __________ 2015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</w:rPr>
        <w:t xml:space="preserve">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по договору поставки № ____ от «__» ________ 2015г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заключенному между  </w:t>
      </w:r>
      <w:r>
        <w:rPr>
          <w:b/>
          <w:bCs/>
          <w:sz w:val="24"/>
          <w:szCs w:val="24"/>
        </w:rPr>
        <w:t xml:space="preserve">ООО </w:t>
      </w:r>
      <w:r>
        <w:rPr>
          <w:b/>
          <w:sz w:val="24"/>
          <w:szCs w:val="24"/>
          <w:lang w:eastAsia="ru-RU"/>
        </w:rPr>
        <w:t>«ПКФ «Интеграл»</w:t>
      </w:r>
      <w:r>
        <w:rPr>
          <w:sz w:val="24"/>
          <w:szCs w:val="24"/>
        </w:rPr>
        <w:t xml:space="preserve"> (Поставщик)  и </w:t>
      </w:r>
      <w:r>
        <w:rPr>
          <w:b/>
          <w:sz w:val="24"/>
          <w:szCs w:val="24"/>
        </w:rPr>
        <w:t>ЗАО «СПГЭС»</w:t>
      </w:r>
      <w:r>
        <w:rPr>
          <w:sz w:val="24"/>
          <w:szCs w:val="24"/>
        </w:rPr>
        <w:t xml:space="preserve">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аратов </w:t>
        <w:tab/>
        <w:t>«___» _______________ 20__г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9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3"/>
        <w:gridCol w:w="2494"/>
        <w:gridCol w:w="1748"/>
        <w:gridCol w:w="5244"/>
      </w:tblGrid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5940" w:leader="none"/>
              </w:tabs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овара без НДС</w:t>
            </w:r>
          </w:p>
        </w:tc>
      </w:tr>
      <w:tr>
        <w:trPr/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>Дата поставки Партии товара  –  «___» _____________ 20__г.</w:t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того сумма, подлежащая оплате Поставщику: ___________________________________ руб., НДС не облагается.</w:t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Standard"/>
        <w:tabs>
          <w:tab w:val="clear" w:pos="720"/>
          <w:tab w:val="left" w:pos="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Поставщик: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О «ПКФ «Интеграл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szCs w:val="24"/>
              </w:rPr>
            </w:pPr>
            <w:r>
              <w:rPr>
                <w:szCs w:val="24"/>
                <w:lang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ОО «ПКФ «Интеграл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______________/А.С. Ежов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/>
  </w:style>
  <w:style w:type="character" w:styleId="Style16">
    <w:name w:val="Подзаголовок Знак"/>
    <w:qFormat/>
    <w:rPr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9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2">
    <w:name w:val="Основной текст 21"/>
    <w:basedOn w:val="Normal"/>
    <w:qFormat/>
    <w:pPr>
      <w:suppressAutoHyphens w:val="fals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24:00Z</dcterms:created>
  <dc:creator>Татьяна</dc:creator>
  <dc:description/>
  <cp:keywords/>
  <dc:language>en-US</dc:language>
  <cp:lastModifiedBy>Duhova Svetlana Mihailovna</cp:lastModifiedBy>
  <cp:lastPrinted>2015-02-24T15:21:00Z</cp:lastPrinted>
  <dcterms:modified xsi:type="dcterms:W3CDTF">2015-02-24T12:57:00Z</dcterms:modified>
  <cp:revision>109</cp:revision>
  <dc:subject/>
  <dc:title>ДОГОВОР ПОСТАВКИ №</dc:title>
</cp:coreProperties>
</file>