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ставки овощ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4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поставки овощ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502061699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бщества с ограниченной ответственностью «Производственно-коммерческая фирма «Интеграл» (ОГРН 1026403351435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право заключения договора поставки овощ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граничена и не может превышать 450 000 (четыреста пятьдесят тысяч) рублей, НДС не облагается. При передаче Товара на указанную сумму Товар более не передается и платежи не производятся. Покупатель вправе в период действия настоящего Договора заказать Товар на меньшую сумму. Не заказанный Товар не передается и не оплачив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действия договора: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договор вступает в силу с момента его подписания, распространяется на правоотношения, возникшие с 27 февраля 2015 года, и действует до выполнения Поставщиком своих обязательств по Заявкам Покупателя на сумму 450 000 (четыреста пятьдесят тысяч) рублей, НДС не облагается, но не позднее  «1» марта 2016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овощей с Обществом с ограниченной ответственностью «Производственно-коммерческая фирма «Интегра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В.Д. Рейм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А.В. Слюсар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 xml:space="preserve">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</w:t>
      </w:r>
      <w:r>
        <w:rPr/>
        <w:t xml:space="preserve">_______________________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23:00Z</dcterms:created>
  <dc:creator>9608</dc:creator>
  <dc:description/>
  <cp:keywords/>
  <dc:language>en-US</dc:language>
  <cp:lastModifiedBy>Duhova Svetlana Mihailovna</cp:lastModifiedBy>
  <cp:lastPrinted>2015-02-24T16:52:00Z</cp:lastPrinted>
  <dcterms:modified xsi:type="dcterms:W3CDTF">2015-02-24T13:52:00Z</dcterms:modified>
  <cp:revision>6</cp:revision>
  <dc:subject/>
  <dc:title>ПРОТОКОЛ</dc:title>
</cp:coreProperties>
</file>