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58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50206178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апитальный ремонт строительной части объектов                 ЗАО «СПГЭС», расположенных по адресу: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</w:rPr>
              <w:t xml:space="preserve">  </w:t>
            </w:r>
            <w:r>
              <w:rPr>
                <w:spacing w:val="-2"/>
                <w:w w:val="102"/>
              </w:rPr>
              <w:t xml:space="preserve">-  </w:t>
            </w:r>
            <w:r>
              <w:rPr/>
              <w:t>ТП-1031 (2-я Дачная п/л, Лесная республика);                              РП-Тверской (ул. Тверская, 53 - Лен. военкомат);                     ТП - 217 (2 Украинский пр-д, уг. Тракторной);                         ТП – 167 (Навашина, уг. Танкистов); РП Завокзальный (ул. Рабочая, ул. Свинцовая); ТП – 454 (Моторная,                  уг. Керамической); ТП – 295 (2-я Прокатная, 29);                    ТП – 1106 (Л-Кумача, 79, уг. 5-го пр-да Строителей);                ТП - 354 (Яблочкова 19); ТП – 474 (Б. Горная,                            уг. Соборная); ТП – 1046 (Б.Горная, поликлиника № 3); ТП – 389 (Лермонтова, между Обуховской и Первомайской); ТП – 15 (ул. Новоузенская, уг. Рахова); ТП – 276 (Рахова, уг. Весеннего пр-да); ТП – 159                      (2-й Комсомольский пр., во дворе бани 8); ТП – 1430 (Барнаульская, 7); РП 633 (пл. Орджоникидзе, ТЭЦ-1);              ТП – 1109 (Энтузиастов, 61); РП Станок (ул. Огородная, 149); РП – Южный (ул. Васильковская, 11)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  <w:lang w:val="zxx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  <w:lang w:val="zxx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/>
            </w:pPr>
            <w:r>
              <w:rPr/>
              <w:t>3. Стяжка здания металлом.</w:t>
            </w:r>
          </w:p>
          <w:p>
            <w:pPr>
              <w:pStyle w:val="Normal"/>
              <w:rPr/>
            </w:pPr>
            <w:r>
              <w:rPr/>
              <w:t>4. Ремонт отмостки (бетон / асфальтобетон, установка камня БР).</w:t>
            </w:r>
          </w:p>
          <w:p>
            <w:pPr>
              <w:pStyle w:val="Normal"/>
              <w:rPr/>
            </w:pPr>
            <w:r>
              <w:rPr/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/>
              <w:t>6. Ремонт приямков (кладка кирпич. перегородок приямков, обрамление из уголка).</w:t>
            </w:r>
          </w:p>
          <w:p>
            <w:pPr>
              <w:pStyle w:val="Normal"/>
              <w:rPr/>
            </w:pPr>
            <w:r>
              <w:rPr/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/>
            </w:pPr>
            <w:r>
              <w:rPr/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/>
            </w:pPr>
            <w:r>
              <w:rPr/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/>
              <w:t>10. Устройство подпорной стенки из бетонных блоков.</w:t>
            </w:r>
          </w:p>
          <w:p>
            <w:pPr>
              <w:pStyle w:val="Normal"/>
              <w:rPr/>
            </w:pPr>
            <w:r>
              <w:rPr/>
              <w:t>11. Планировка грунта.</w:t>
            </w:r>
          </w:p>
          <w:p>
            <w:pPr>
              <w:pStyle w:val="Normal"/>
              <w:rPr/>
            </w:pPr>
            <w:r>
              <w:rPr/>
              <w:t>12. Демонтаж/монтаж оборудования.</w:t>
            </w:r>
          </w:p>
          <w:p>
            <w:pPr>
              <w:pStyle w:val="Normal"/>
              <w:rPr/>
            </w:pPr>
            <w:r>
              <w:rPr/>
              <w:t>13. Выкорчевывание пней.</w:t>
            </w:r>
          </w:p>
          <w:p>
            <w:pPr>
              <w:pStyle w:val="Normal"/>
              <w:rPr/>
            </w:pPr>
            <w:r>
              <w:rPr/>
              <w:t>14. Восстановление кирпичной кладки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/>
              <w:t>15. Вывоз грунта и строительного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9 478 572 (девять миллионов четыреста семьдесят восемь тысяч пятьсот семьдесят два) рубля 37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4.2015 г. – 30.06.2015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5.02.2015 года до 16:00 17.03.2015 года по адресу:                г. Саратов, ул. Белоглинская, 40, каб. №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03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8.03.20</w:t>
            </w:r>
            <w:r>
              <w:rPr>
                <w:rFonts w:eastAsia="Calibri"/>
              </w:rPr>
              <w:t xml:space="preserve">15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3.03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3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eremetieva Irina Vladimirovna</cp:lastModifiedBy>
  <cp:lastPrinted>2015-02-24T15:39:00Z</cp:lastPrinted>
  <dcterms:modified xsi:type="dcterms:W3CDTF">2015-02-25T05:11:00Z</dcterms:modified>
  <cp:revision>86</cp:revision>
  <dc:subject/>
  <dc:title>ИЗВЕЩЕНИЕ</dc:title>
</cp:coreProperties>
</file>