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             «18» марта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24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50206178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58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4 часов 02 минуты 18 марта 2015 года по адресу: г. Саратов,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502061783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58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18 марта 2015 года в 14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102 от 16.03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9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19 от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правка № 43814 о состоянии расчетов по налогам, сборам, пеням и штраф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1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13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Саратовстат № 08-15/2012 от 03.08.2012 г., заверенная директором – на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347 (трехсот сорока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50206178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58-15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18 марта 2015 года в 14 часов 16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1-15T11:37:00Z</cp:lastPrinted>
  <dcterms:modified xsi:type="dcterms:W3CDTF">2015-03-19T08:46:00Z</dcterms:modified>
  <cp:revision>46</cp:revision>
  <dc:subject/>
  <dc:title>Протокол № 1</dc:title>
</cp:coreProperties>
</file>