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9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06680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абот по ремонту отмосток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апитальный ремонт строительной части – ремонт отмосток: ТП – 416 (1-й Магнитный пр-д, 1), ТП – 152 (Магнитная, 12а, уг. 8-го проезда), ТП – 1297 (Московская, уг. Чапаева), ТП – 1049 (Зарубина, между С.Разина и Университетской), ТП – 1042 (1-я Садовая,                уг. Астарханского пер.), ТП – 212 (Б. Казачья, Ст.Разина), ТП – 405 (Посадского, уг. Университетской), ТП – 352 (Ст.Разина, уг. Б.Казачей), ТП – 1214 (Железнодорожная, уг. Вавилова), ТП – 296 (2-я Прокатная, 23а), ТП – 907 (Миллеровская, уг. 5-го Динамовского), ТП – 371                       (3-й жил. участок, «САЗ»), ТП – 909 (Азина , 40), ТП – 799 (ул. Азина,34, уг. Хомякова), ТП – 228 (Токмаковская, 3, Амурский пр.), ТП – 1319 (Огородная, 198-200), ТП – 1272 (Миллеровская), КТП – 325 (3 жил. участок, Свирская ,6 Станко-строительный пр.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Разработка грунта, разборка сущ. отмостки и бетонных оснований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одсыпка слоёв из щебня, песк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Установка бордюрного камня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6. Планировка грунт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7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w w:val="102"/>
                <w:sz w:val="16"/>
                <w:szCs w:val="16"/>
              </w:rPr>
            </w:pPr>
            <w:r>
              <w:rPr>
                <w:rFonts w:eastAsia="Calibri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991 618 (девятьсот девяносто одна тысяча шестьсот восемнадцать) рублей 54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4.2015 г. – 30.09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2.2015 года до 16:00 18.03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3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3.20</w:t>
            </w:r>
            <w:r>
              <w:rPr>
                <w:rFonts w:eastAsia="Calibri"/>
              </w:rPr>
              <w:t xml:space="preserve">15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3.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3.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2-25T13:33:00Z</dcterms:modified>
  <cp:revision>84</cp:revision>
  <dc:subject/>
  <dc:title>ИЗВЕЩЕНИЕ</dc:title>
</cp:coreProperties>
</file>