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абот по ремонту отмосток</w:t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 xml:space="preserve"> по капитальному ремонту строительной части объектов ЗАО «СПГЭС», расположенных по адресу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</w:t>
      </w:r>
      <w:r>
        <w:rPr>
          <w:spacing w:val="-2"/>
          <w:w w:val="102"/>
          <w:lang w:eastAsia="ru-RU"/>
        </w:rPr>
        <w:t xml:space="preserve">  г. Саратов</w:t>
      </w:r>
      <w:r>
        <w:rPr>
          <w:spacing w:val="-2"/>
          <w:w w:val="102"/>
          <w:sz w:val="20"/>
          <w:szCs w:val="20"/>
          <w:lang w:eastAsia="ru-RU"/>
        </w:rPr>
        <w:t xml:space="preserve">, </w:t>
      </w:r>
      <w:r>
        <w:rPr>
          <w:spacing w:val="-2"/>
          <w:w w:val="102"/>
        </w:rPr>
        <w:t>1-й Магнитный проезд, 1: отмостки в ТП-416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Магнитная, 12 а угол 8-го проезда: отмостки в ТП-152;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left="480" w:hanging="0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-  г. Саратов, ул. Московская угол ул. Чапаева: отмостки в ТП-1297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Зарубина, между ул. С. Разина и ул. Университетской: отмостки в ТП-1049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1-я Садовая угол ул. Астраханского пер.: отмостки в ТП-1042;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ул. ул. Б. Казачья угол ул. С. Разина: отмостки в ТП-212;  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 г. Саратов,  ул. Посадского угол ул. Университетской: отмостки в ТП-405;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С. Разина угол ул. Б. Казачьей: отмостки в ТП-352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Железнодорожная угол ул. Вавилова: отмостки в ТП-1214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2-я Прокатная, 23 а: отмостки в ТП-296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Миллеровская угол 5-го Динамовского проезда: отмостки в ТП-907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3-й жил. Участок, «САЗ»: отмостки в ТП-371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Азина, 40: отмостки в ТП-90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Азина, 34 угол ул. Хомякова: отмостки в ТП-79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ул. Токмаковская, 3, Амурский проезд: отмостки в ТП- 228;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 г. Саратов, ул. Огородная, 198-200: отмостки в ТП-1319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г. Саратов, ул. Миллеровская: отмостки в ТП-1272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 xml:space="preserve">- г. Саратов, 3-й жил. Участок, ул. Свирская, 6 Станко-строительнай пр.: отмостки                         в КТП-325, </w:t>
      </w:r>
      <w:r>
        <w:rPr>
          <w:spacing w:val="-2"/>
          <w:w w:val="102"/>
          <w:lang w:val="zxx"/>
        </w:rPr>
        <w:t>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, № 4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СНиП и требованиями по охране окружающей сред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5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5) и составляет 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</w:t>
      </w:r>
      <w:r>
        <w:rPr/>
        <w:t>, в том числе НДС 18% – ______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________________________</w:t>
      </w:r>
      <w:r>
        <w:rPr/>
        <w:t>, в том числе НДС 18% – _____________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__, без НДС,  производится Заказчиком в течение 90-та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согласовать в 10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 xml:space="preserve"> 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10.</w:t>
      </w:r>
      <w:r>
        <w:rPr>
          <w:spacing w:val="-2"/>
          <w:w w:val="102"/>
          <w:lang w:val="zxx"/>
        </w:rPr>
        <w:t xml:space="preserve"> сдать Заказчику выполненные работы в соответствии с условиями настоящего договора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3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 Гарантия качества результата работ</w:t>
      </w:r>
      <w:r>
        <w:rPr>
          <w:spacing w:val="-2"/>
          <w:w w:val="102"/>
        </w:rPr>
        <w:t xml:space="preserve"> по ремонту отмосток составляет 60 (шестьдесят) месяцев с момента подписания сторонами актов о приемке выполненных работ и распространяется на весь результат работ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НиП, СП, ГОСТ </w:t>
      </w:r>
      <w:r>
        <w:rPr/>
        <w:t xml:space="preserve">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3"/>
        </w:numPr>
        <w:jc w:val="center"/>
        <w:outlineLvl w:val="0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,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5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на выполнение работ по ремонту отмосток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лан капитального ремонта объектов ЗАО «СПГЭС» на 2015 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Капитальный ремонт строительной части – ремонт отмосток: ТП – 416 (</w:t>
            </w:r>
            <w:r>
              <w:rPr>
                <w:sz w:val="20"/>
                <w:szCs w:val="20"/>
                <w:lang w:eastAsia="ru-RU"/>
              </w:rPr>
              <w:t>1-й Магнитный пр-д, 1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152 (</w:t>
            </w:r>
            <w:r>
              <w:rPr>
                <w:sz w:val="20"/>
                <w:szCs w:val="20"/>
                <w:lang w:eastAsia="ru-RU"/>
              </w:rPr>
              <w:t>Магнитная, 12а, уг. 8-го проезда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1297 (</w:t>
            </w:r>
            <w:r>
              <w:rPr>
                <w:sz w:val="20"/>
                <w:szCs w:val="20"/>
                <w:lang w:eastAsia="ru-RU"/>
              </w:rPr>
              <w:t>Московская,                            уг. Чапаева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1049 (</w:t>
            </w:r>
            <w:r>
              <w:rPr>
                <w:sz w:val="20"/>
                <w:szCs w:val="20"/>
                <w:lang w:eastAsia="ru-RU"/>
              </w:rPr>
              <w:t>Зарубина, между С.Разина и Университетской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1042                 (</w:t>
            </w:r>
            <w:r>
              <w:rPr>
                <w:sz w:val="20"/>
                <w:szCs w:val="20"/>
                <w:lang w:eastAsia="ru-RU"/>
              </w:rPr>
              <w:t>1-я Садовая, уг. Астарханского пер.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), ТП – 212 (Б. Казачья, </w:t>
            </w:r>
            <w:r>
              <w:rPr>
                <w:sz w:val="20"/>
                <w:szCs w:val="20"/>
                <w:lang w:eastAsia="ru-RU"/>
              </w:rPr>
              <w:t>Ст.Разина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405 (</w:t>
            </w:r>
            <w:r>
              <w:rPr>
                <w:sz w:val="20"/>
                <w:szCs w:val="20"/>
                <w:lang w:eastAsia="ru-RU"/>
              </w:rPr>
              <w:t>Посадского, уг. Университетской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352 (</w:t>
            </w:r>
            <w:r>
              <w:rPr>
                <w:sz w:val="20"/>
                <w:szCs w:val="20"/>
                <w:lang w:eastAsia="ru-RU"/>
              </w:rPr>
              <w:t>Ст.Разина, уг. Б.Казачей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1214 (</w:t>
            </w:r>
            <w:r>
              <w:rPr>
                <w:sz w:val="20"/>
                <w:szCs w:val="20"/>
                <w:lang w:eastAsia="ru-RU"/>
              </w:rPr>
              <w:t>Железнодорожная, уг. Вавилова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296 (</w:t>
            </w:r>
            <w:r>
              <w:rPr>
                <w:sz w:val="20"/>
                <w:szCs w:val="20"/>
                <w:lang w:eastAsia="ru-RU"/>
              </w:rPr>
              <w:t xml:space="preserve">2-я Прокатная, 23а),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ТП – 907 (</w:t>
            </w:r>
            <w:r>
              <w:rPr>
                <w:sz w:val="20"/>
                <w:szCs w:val="20"/>
                <w:lang w:eastAsia="ru-RU"/>
              </w:rPr>
              <w:t>Миллеровская, уг. 5-го Динамовского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371 (</w:t>
            </w:r>
            <w:r>
              <w:rPr>
                <w:sz w:val="20"/>
                <w:szCs w:val="20"/>
                <w:lang w:eastAsia="ru-RU"/>
              </w:rPr>
              <w:t>3-й жил. участок, «САЗ»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909 (</w:t>
            </w:r>
            <w:r>
              <w:rPr>
                <w:sz w:val="20"/>
                <w:szCs w:val="20"/>
                <w:lang w:eastAsia="ru-RU"/>
              </w:rPr>
              <w:t>Азина , 40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799 (</w:t>
            </w:r>
            <w:r>
              <w:rPr>
                <w:sz w:val="20"/>
                <w:szCs w:val="20"/>
                <w:lang w:eastAsia="ru-RU"/>
              </w:rPr>
              <w:t>ул. Азина ,34, уг. Хомякова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228 (</w:t>
            </w:r>
            <w:r>
              <w:rPr>
                <w:sz w:val="20"/>
                <w:szCs w:val="20"/>
                <w:lang w:eastAsia="ru-RU"/>
              </w:rPr>
              <w:t>Токмаковская, 3, Амурский пр.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1319 (</w:t>
            </w:r>
            <w:r>
              <w:rPr>
                <w:sz w:val="20"/>
                <w:szCs w:val="20"/>
                <w:lang w:eastAsia="ru-RU"/>
              </w:rPr>
              <w:t>Огородная, 198-200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ТП – 1272 (</w:t>
            </w:r>
            <w:r>
              <w:rPr>
                <w:sz w:val="20"/>
                <w:szCs w:val="20"/>
                <w:lang w:eastAsia="ru-RU"/>
              </w:rPr>
              <w:t>Миллеровская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), КТП – 325              (3 жил. участок, Свирская ,6 Станко-строительный пр.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 Разработка грунта, разборка сущ. отмостки и бетонных оснований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. Подсыпка слоёв из щебня, песка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. Устройство бетонной отмостки по опалубке, устройство отмостки из а/бетона и установка бордюрного камн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. Установка бордюрного камня.</w:t>
            </w:r>
          </w:p>
          <w:p>
            <w:pPr>
              <w:pStyle w:val="Normal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. Планировка грунт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>с «__»_________2015 г. – «__»_________2015 г.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sz w:val="18"/>
          <w:szCs w:val="18"/>
          <w:lang w:eastAsia="ru-RU"/>
        </w:rPr>
      </w:pPr>
      <w:r>
        <w:rPr>
          <w:kern w:val="2"/>
          <w:sz w:val="18"/>
          <w:szCs w:val="18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980"/>
        <w:gridCol w:w="1180"/>
        <w:gridCol w:w="1220"/>
        <w:gridCol w:w="1600"/>
      </w:tblGrid>
      <w:tr>
        <w:trPr>
          <w:trHeight w:val="315" w:hRule="atLeast"/>
        </w:trPr>
        <w:tc>
          <w:tcPr>
            <w:tcW w:w="966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отмосток в ТП-907, ТП-371, ТП-909, ТП-799, ТП-228, ТП-1319, ТП-1272, КТП-325</w:t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Ремонт отмостки  КТП-325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бортовых камней бетонных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подготовки под подпорную стенку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тен подвалов и подпорных стен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подпорной стен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унтовка подпорной стен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обмазочная битум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Ремонт отмостки  ТП-907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насыпи из разработанного грунта (отвод воды от ТП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Ремонт отмостки ТП-371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Ремонт отмостки ТП-90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Ремонт отмостки ТП-79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Ремонт отмостки ТП-228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Ремонт отмостки ТП-1319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Ремонт отмостки ТП-1272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102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840"/>
        <w:gridCol w:w="1180"/>
        <w:gridCol w:w="960"/>
        <w:gridCol w:w="1600"/>
      </w:tblGrid>
      <w:tr>
        <w:trPr>
          <w:trHeight w:val="315" w:hRule="atLeast"/>
        </w:trPr>
        <w:tc>
          <w:tcPr>
            <w:tcW w:w="10220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отмосток в ТП-416, ТП-152, ТП-1297, ТП-1049,</w:t>
            </w:r>
          </w:p>
        </w:tc>
      </w:tr>
      <w:tr>
        <w:trPr>
          <w:trHeight w:val="315" w:hRule="atLeast"/>
        </w:trPr>
        <w:tc>
          <w:tcPr>
            <w:tcW w:w="102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ТП-1042, ТП-212, ТП-405, ТП-352, ТП-1214</w:t>
            </w:r>
          </w:p>
        </w:tc>
      </w:tr>
      <w:tr>
        <w:trPr>
          <w:trHeight w:val="49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ТП-15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ТП-416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ТП-1297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4. ТП-1049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8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ка пней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5. ТП-104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8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чевка пней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ровка площадей ручным способ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6. ТП-21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7. ТП-405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8. ТП-352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9. ТП-1214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асфальто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строительного мусора и гру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я толщиной 8 см из горячих асфальтобетонных смесе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бортовых камней бетонных при других видах покрытий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r>
        <w:br w:type="page"/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абот по ремонту отмосток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  <w:t xml:space="preserve">            </w:t>
      </w:r>
      <w:r>
        <w:rPr>
          <w:rFonts w:cs="Arial"/>
          <w:b/>
          <w:bCs/>
          <w:caps/>
          <w:kern w:val="2"/>
          <w:lang w:eastAsia="ru-RU"/>
        </w:rPr>
        <w:t xml:space="preserve">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tbl>
      <w:tblPr>
        <w:tblW w:w="98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40"/>
        <w:gridCol w:w="1180"/>
        <w:gridCol w:w="740"/>
        <w:gridCol w:w="1487"/>
      </w:tblGrid>
      <w:tr>
        <w:trPr>
          <w:trHeight w:val="315" w:hRule="atLeast"/>
        </w:trPr>
        <w:tc>
          <w:tcPr>
            <w:tcW w:w="9827" w:type="dxa"/>
            <w:gridSpan w:val="5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емонт отмосток в ТП-296</w:t>
            </w:r>
          </w:p>
        </w:tc>
      </w:tr>
      <w:tr>
        <w:trPr>
          <w:trHeight w:val="315" w:hRule="atLeast"/>
        </w:trPr>
        <w:tc>
          <w:tcPr>
            <w:tcW w:w="9827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9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Отмостка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песча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бетонного фундамента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бетонного фундамен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дка стен  из керамического кирпич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3 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изоляция боковая обмазочная битумна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вручную траншей, пазух котлованов и я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равка стен (снаружи и снутри) нейтрализующим растворо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палуб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бетонной отмостк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езнение поверхност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Sheremetieva Irina Vladimirovna</cp:lastModifiedBy>
  <cp:lastPrinted>2015-02-25T15:34:00Z</cp:lastPrinted>
  <dcterms:modified xsi:type="dcterms:W3CDTF">2015-02-25T12:36:00Z</dcterms:modified>
  <cp:revision>55</cp:revision>
  <dc:subject/>
  <dc:title>Договор купли-продажи оборудования</dc:title>
</cp:coreProperties>
</file>