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право заключения договора подряда на выполн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  по ремонту отмосток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                  «19» марта 2015 года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работ по ремонту отмосто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     25 февра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502066802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59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5 часов 02 минуты 19 марта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абот по ремонту отмосток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502066802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№ 59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ов с заявками на участие в открытом одноэтапном конкурсе проводилось секретарем комиссии Шереметьевой И.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Конверт № 1 с заявкой на участие в открытом одноэтапном конкурсе вскрыт                                   19 марта 2015 года в 15 часов 02 мину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работ по ремонту отмосток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 № 111 от 18.03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Справок и Актов о приемке выполненных работ, заверенные директором – на 40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9299/17 от                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64 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ая ИФНС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3 г., заверенная директором - на 2 л. в  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43814 о состоянии расчетов по налогам, сборам, пеням и штраф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2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№ 168-и о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у субъектам малого и среднего предпринимательства от                   18.03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Федеральной службы государственной статистики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№ СРО-С-057-6454074043-00699-5 от 17.02.2014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176 (ста семидеся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Конверт № 2 с заявкой на участие в открытом одноэтапном конкурсе вскрыт                                   19 марта 2015 года в 15 часов 10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Наименование участника закупки: Общество с ограниченной ответственностью  «ДПМК» (ООО «ДПМК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Предприятия: 410080, г. Саратов, Песчано-Уметский тракт, д. 1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80, г. Саратов, Песчано-Уметский тракт, д. 1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работ по ремонту отмосток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 № 17/03-1 от 17.03.2015 г.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4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Инспекцией Федеральной налоговой службы по Ленинскому району г. Саратова,  № 6 от                 13.03.2015 г.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2 Учредителя ООО «ДПМК» от 07.06.2013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иказа № 1/к по ООО «ДПМК» от 07.06.2013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 согласии на обработку персональных данных от 18.03.2015 г. (Форма № 4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1 Учредителя ООО «ДПМК» от 29.05.2013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ДПМК» от 29.05.2013 г., заверенная Генеральным директором – на                 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ого ИФНС России по Ленинскому району г. Саратова, серия 64 № 003378236 от 07.06.2013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серия 64 № 003269614 от 07.06.2013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4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к Заявке на участие в конкурсе «Справка об отсутствии задолженности по уплате налогов и других обязательных платежей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3 Учредителя ООО «ДПМК» от 30.01.2015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ДПМК» -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к Заявке на участие в конкурсе «Гарантийное письмо ООО «ДПМК» - на 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у субъектам малого и среднего предпринимательства от                   17.03.2015 г. (Форма № 5) – на 1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Федеральной службы государственной статистики № 06-81/13 от 11.06.2013 г., заверенная Генеральным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от 28.01.2015 г. (с Приложением), заверенная Генеральным директором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Справок о стоимости выполненных работ и затрат, заверенные Генеральным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Генеральным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35 л. в 1 экз.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149 (ста сорока дев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19 марта 2015 года в 15 часов 23 минуты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писи присутствовавших членов Закупочной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В.Д. Реймер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      А.В. Слюсаре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Nosova Olga Vladimirovna</cp:lastModifiedBy>
  <cp:lastPrinted>2015-02-26T14:36:00Z</cp:lastPrinted>
  <dcterms:modified xsi:type="dcterms:W3CDTF">2015-03-20T09:06:00Z</dcterms:modified>
  <cp:revision>34</cp:revision>
  <dc:subject/>
  <dc:title>Протокол № 1</dc:title>
</cp:coreProperties>
</file>