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абот по ремонту отмо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2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ремонту отмо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5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066802 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9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991 618 (девятьсот девяносто одна тысяча шестьсот восемнадцать) рублей 54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абот по ремонту отмосток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4643"/>
              <w:gridCol w:w="3329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конверта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Наименование участника закупки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ИНН</w:t>
                  </w:r>
                </w:p>
              </w:tc>
            </w:tr>
            <w:tr>
              <w:trPr>
                <w:trHeight w:val="877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4043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ДПМК» (ООО «ДПМК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80, г. Саратов, Песчано-Уметский тракт, д. 10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6453128779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9.1. Участник закуп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пущен к участию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ряда на выполнение работ по ремонту отмосток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ДПМК» (ООО «ДПМК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ремонту отмосток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предусмотренным документацией, а именно:                    пп. 4 п. 10, пп. 11-12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нструкция участникам конкурса), а именно: участник закупки обладает опытом выполнения аналогичных работ менее 3 (трёх) лет, а так же сметная документация к предлагаемой участником цене договора составлена не в соответствии с требованиями документации и не представлено письмо ГАУ «Саратовский региональный центр экспертизы в строительстве» о согласовании дифференцированного индекса по видам работ и единичным расценкам 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абот по ремонту отмосто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ил следующие условия исполнения договора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940 077,17 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.04.2015 г. – 03.08.2015 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 пункта 7.2.4 Положения о закупке товаров, работ, услуг                 ЗАО «СПГЭС», утвержденного Советом директоров общества (протокол № 7/15 от                                      05 марта 2015 года), признать открытый одноэтапный конкур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соответствии с подпунктом 7.2.4.5 пункта 7.2.4 Положения о закупке товаров, работ, услуг ЗАО «СПГЭС», утвержденного Советом директоров общества (протокол № 7/15 от 05 марта 2015 года) заключить договор с участником закупки, подавшем заявку и признанным участником конкурса.                                12. Заседание Закупочной комиссии по рассмотрению заявок на участие в открытом одноэтапном конкурсе завершено в 15:34 по местному (московскому) времени.                                                                       13. Настоящий протокол подлежит хранению в течение трех лет с даты подведения итогов настоящего конкурса.                                                                                                                                         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Sheremetieva Irina Vladimirovna</cp:lastModifiedBy>
  <cp:lastPrinted>2015-03-24T11:36:00Z</cp:lastPrinted>
  <dcterms:modified xsi:type="dcterms:W3CDTF">2015-03-24T08:36:00Z</dcterms:modified>
  <cp:revision>2</cp:revision>
  <dc:subject/>
  <dc:title>Протокол № 2</dc:title>
</cp:coreProperties>
</file>