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ОДНОЭТАПНОГО КОНКУР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60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/>
              <w:t>3150206747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410017, Российская Федерация, </w:t>
            </w:r>
            <w:r>
              <w:rPr>
                <w:sz w:val="22"/>
                <w:szCs w:val="22"/>
              </w:rPr>
              <w:t>г. Саратов,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во заключения договора подряда на выполнение ремонтных работ по окраске дверей, жалюзи и металлических частей ТП, РП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г. Саратов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ТП-704 (Гвардейская, 1А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ТП - 22 (Зарубина, 132/138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60 (Московская, 134/146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1115 (Пугачёвская, 157А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64 (Пугачёвская, 157А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212 (Б. Казачья, 121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381 (Астраханская, 113/107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437 (2-й Магнитный пр., 4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ТП -703 (2-й Магнитный пр., 4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ТП -539 (Тулайкова, 6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ТП -643 (Артиллерийская, 16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653 (Навашина, 30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016 (Б. Горная, 291/309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018 (Селекционный пр., 5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041 (Пугачёвская, 171/175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145 (Аткарская, угол Белоглинской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284 (Пугачёвская, 123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440 (Аронова, 8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441 (Жуковского, 9А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442 (Осипова, 14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445 (Аткарская, 57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ТП -1564 (13-й Белоглинский пр., 15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110 (Малая Поливановка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1119 (Керамическая, д. 3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ТП - 489 (2-й Кузнечный тупик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РП-625 (ул. Рабочая и Железнодорожная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РП Центральный (Мирный пер., 17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5 (Рахова 64/70 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53 (Советская, уг. Астраханской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55 (Мичурина ,уг. М.Горького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56 (Шевченко уг.М. Горького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62 (Советская, уг. Астраханской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ТП -63 (Гоголя, уг. Чапаева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ТП -1043 (Рахова, уг. Белоглинской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69 (Гоголя, уг. Вольской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70 (Первомайская, 83 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79 (Горького, 28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80 (Сакко-Ванцетти, уг. Вольской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81 (Мирный переулок, 11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35 (Шевченко, уг. Вольской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42 (Соколовая, уг. М.Горького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378 (Рахова, 90, уг. Советской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419 (Астраханская, 57, уг.Слонова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510 (Симбирская, уг. Гоголя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060 (Белоглинская, 40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129 (Некрасова, уг. Волжской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285 (Б.Казачья, уг. Вольской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306 (Московская, 106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162 (Кутякова, уг.Чапаева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580 (Усть - Курдюмская, 11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329 (ул. Шевыревская, 2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492 (Городская, уг. Отрадной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614 (Усть-Курдюмская, Торг.-Быт обслуж.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322 (ул. Державинская, 5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474 (Шевыревская, 2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ТП -353 (2 Ангарский пр-д, уг. Камчатской 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РП Авангард (ул. Городская 46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288 (Рогожина, 23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423 (Мичурина 104, уг. Радищева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876 (2-й Кавказкий туп. 3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134 (Чернышевского, 19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1343 (Чернышевского, 55/53В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ТП -1459 (3-й Кавказкий туп., 7А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379 (ул. Орджоникидзе,(ул. Орджоникидзе, 8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968 (Н-Крекингская, уг. Заречной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РП Динамовский (7-й Динамовский пр-д, 26/40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486 (Парковая, уг. Токмаковского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1087 (Прудная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1069 (Амурская, уг. 2-го Монтажного пр.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905 (6-й Динамовский пр., уг. Огородной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- 912 (8-й Станкостроительный пр.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П – 204 (Рокотов. Миллеровская, 73)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 xml:space="preserve">4. Окраска масляными составами. 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5. Вывоз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w w:val="102"/>
                <w:sz w:val="22"/>
                <w:szCs w:val="22"/>
              </w:rPr>
            </w:pPr>
            <w:r>
              <w:rPr>
                <w:rFonts w:eastAsia="Calibri"/>
                <w:w w:val="102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 365 398 (один миллион триста шестьдесят пять тысяч триста девяносто восемь) рублей 58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4.2015 г. – 31.08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26.02.2015 года до 16:00 19.03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zakup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9.03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  каб. 324  20.03.20</w:t>
            </w:r>
            <w:r>
              <w:rPr>
                <w:rFonts w:eastAsia="Calibri"/>
                <w:sz w:val="22"/>
                <w:szCs w:val="22"/>
              </w:rPr>
              <w:t xml:space="preserve">15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каб. 324  24.03.</w:t>
            </w:r>
            <w:r>
              <w:rPr>
                <w:rFonts w:eastAsia="Calibri"/>
                <w:sz w:val="22"/>
                <w:szCs w:val="22"/>
              </w:rPr>
              <w:t>2015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каб. 324  26.03.</w:t>
            </w:r>
            <w:r>
              <w:rPr>
                <w:rFonts w:eastAsia="Calibri"/>
                <w:sz w:val="22"/>
                <w:szCs w:val="22"/>
              </w:rPr>
              <w:t>2015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а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2"/>
                <w:szCs w:val="22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5-02-25T14:51:00Z</dcterms:modified>
  <cp:revision>88</cp:revision>
  <dc:subject/>
  <dc:title>ИЗВЕЩЕНИЕ</dc:title>
</cp:coreProperties>
</file>