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ремонтных работ по окраске дверей, жалюзи и металлических частей ТП, Р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«26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емонтных раб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раске дверей, жалюзи и металлических частей ТП, Р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67473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3 минуты по местному (московскому) времени 20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 состоялось в 11 часов 00 минут по местному (московскому) времени 24 марта 2015 года по адресу: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 от 20.03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 от 24.03.2015 г.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52"/>
              <w:gridCol w:w="3336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В-Строй» (ООО «СВ-Строй»)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44, г. Саратов, проспект Строителей, д. 14, кв. 47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07948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3 826,2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4.2015г. - 01.06.2015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В-Строй» (ООО «СВ-Строй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50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4.2015г.- 20.05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СВ-Строй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3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ГЭС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СВ-Строй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5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СВ-Строй»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20,85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1,9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2,82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СВ-Строй» (ООО «СВ-Строй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6,3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3,5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ество с ограниченной ответственностью «СВ-Строй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0044, г. Саратов, проспект Строителей, д. 14, кв. 47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Sheremetieva Irina Vladimirovna</cp:lastModifiedBy>
  <cp:lastPrinted>2015-03-27T10:20:00Z</cp:lastPrinted>
  <dcterms:modified xsi:type="dcterms:W3CDTF">2015-03-27T07:20:00Z</dcterms:modified>
  <cp:revision>119</cp:revision>
  <dc:subject/>
  <dc:title>Протокол № 3</dc:title>
</cp:coreProperties>
</file>