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вскрытия конвертов с заявками на участие в открытом одноэтапно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конкурс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на право заключения договора подряда на выполн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ремонтных работ  по окраске дверей, жалюзи и металлических частей ТП,РП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. Саратов                                                                                                           «20» марта 2015 года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Предмет открытого одноэтапного конкурса – право заключения договора подряда на выполнение </w:t>
      </w:r>
      <w:r>
        <w:rPr>
          <w:rFonts w:cs="Times New Roman" w:ascii="Times New Roman" w:hAnsi="Times New Roman"/>
          <w:bCs/>
          <w:sz w:val="23"/>
          <w:szCs w:val="23"/>
        </w:rPr>
        <w:t>ремонтных работ по окраске дверей, жалюзи и металлических частей ТП, РП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25 февраля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502067473, на сайте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60-15 в подразделе «Информация о текущих закупках» раздела «Закупки»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1 часов 02 минуты 20 марта 2015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участвовал представитель участника закупк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представитель ООО «СВ-Строй» Фролов Иван Иванович, представлен Протокол № 4 Внеочередного общего собрания участников ООО «СВ-Строй» от 13.02.2015 г., заявление о согласии на обработку персональных данных от 19.03.2015 г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</w:t>
      </w:r>
      <w:r>
        <w:rPr>
          <w:rFonts w:cs="Times New Roman" w:ascii="Times New Roman" w:hAnsi="Times New Roman"/>
          <w:bCs/>
          <w:sz w:val="23"/>
          <w:szCs w:val="23"/>
        </w:rPr>
        <w:t xml:space="preserve">ремонтных работ по окраске дверей, жалюзи и металлических частей ТП, РП </w:t>
      </w:r>
      <w:r>
        <w:rPr>
          <w:rFonts w:cs="Times New Roman" w:ascii="Times New Roman" w:hAnsi="Times New Roman"/>
          <w:sz w:val="23"/>
          <w:szCs w:val="23"/>
        </w:rPr>
        <w:t xml:space="preserve">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502067473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№ 60-15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3 (три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ов с заявками на участие в открытом одноэтапном конкурсе проводилось секретарем комиссии Шереметьевой И.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№ 1 с заявкой на участие в открытом одноэтапном конкурсе вскрыт                                   20 марта 2015 года в 11 часов 02 минуты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«ДПМК» (ООО «ДПМК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 Предприятия: 410080, г. Саратов, Песчано-Уметский тракт, д. 1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80, г. Саратов, Песчано-Уметский тракт, д. 1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по окраске дверей, жалюзи и металлических частей ТП, РП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 № 17/03-1 от 17.03.2015 г.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6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отариальная копия Выписки из Единого государственного реестра юридических лиц, выданная Инспекцией Федеральной налоговой службы по Ленинскому району г. Саратова,  № 6 от 13.03.2015 г.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2 Учредителя ООО «ДПМК» от 07.06.2013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иказа № 1/к по ООО «ДПМК» от 07.06.2013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ление о согласии на обработку персональных данных от 19.03.2015 г. (Форма № 4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1 Учредителя ООО «ДПМК» от 29.05.2013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ООО «ДПМК» от 29.05.2013 г., заверенная Генеральным директором – на                  1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ого ИФНС России по Ленинскому району г. Саратова, серия 64 № 003378236 от 07.06.2013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серия 64 № 003269614 от 07.06.2013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1 декабря 2014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, заверенная директором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6 к Заявке на участие в конкурсе «Справка об отсутствии задолженности по уплате налогов и других обязательных платежей»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3 Учредителя ООО «ДПМК» от 30.01.2015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ДПМК» - на 7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ложение № 7 к Заявке на участие в конкурсе «Гарантийное письмо ООО «ДПМК» -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от                   17.03.2015 г. (Форма № 5) – на 1 л. в 1 эк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исьма Территориального органа Федеральной службы государственной статистики по Саратовской области (САРАТОВСТАТ) № 06-81/13 от 11.06.2013 г., заверенная Генеральным директором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1479.01-2015-6453128779-С-250 от 28.01.2015 г. (с Приложением) выданная Некоммерческим партнерством саморегулируемая организация «Региональный строительный альянс», заверенная Генеральным директором на 1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Справок о стоимости выполненных работ и затрат, заверенные Генеральным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опии документов, подтверждающих квалификацию персонала, заверенные Генеральным директором 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2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 квалификации руководителей и специалистов – на 11 л. в 1 экз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84 (ста восьмидесяти четы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6. Конверт № 2 с заявкой на участие в открытом одноэтапном конкурсе вскрыт                                   20 марта 2015 года в 11 часов 10 мину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7. Наименование участника закупки: Общество с ограниченной ответственностью «ГорЭнергоСервис» (ООО «ГЭС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 Предприятия: 410074,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по окраске дверей, жалюзи и металлических частей ТП, РП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 № 127 от 19.03.2015 г.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2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Справок и Актов о приемке выполненных работ, заверенные директором – на 84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1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89299/16 от                 24.10.2014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ое Инспекцией Федеральной службы по Октябрьскому району г. Саратова, серия 64                     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серия 64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ая ИФНС России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1 декабря 2013 г., заверенная директором - на 2 л. в  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правки № 43814 о состоянии расчетов по налогам, сборам, пеням, штрафам и процентам организаций и индивидуальных предпринимателей по состоянию на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ГорЭнергоСервис» - на 4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№ 172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от                   18.03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исьма Территориального органа Федеральной службы государственной статистики по Саратовской области (САРАТОВСТАТ) № 08-15/2012 от 03.08.2012 г., заверенная директором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№ СРО-С-057-6454074043-00699-5 от 17.02.2014 г.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ООО «ГорЭнергоСервис»  от 09.07.2012 г., заверенная директором – на 13 л. в                 1 экз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36 (двухстах тридцати шес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9. Конверт № 3 с заявкой на участие в открытом одноэтапном конкурсе вскрыт                                   20 марта 2015 года в 11 часов 16 мину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0. Наименование участника закупки: Общество с ограниченной ответственностью                         «СВ-Строй» (ООО «СВ- Строй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 Предприятия: 410044, г. Саратов, проспект Строителей, д. 14, кв. 47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44, г. Саратов, проспект Строителей, д. 14, кв. 47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1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Опись документов, представляемых для участия в открытом одноэтапном конкурсе на право заключения договора подряда на выполнение </w:t>
      </w:r>
      <w:r>
        <w:rPr>
          <w:rFonts w:cs="Times New Roman" w:ascii="Times New Roman" w:hAnsi="Times New Roman"/>
          <w:bCs/>
          <w:sz w:val="23"/>
          <w:szCs w:val="23"/>
        </w:rPr>
        <w:t>ремонтных работ по окраске дверей, жалюзи и металлических частей ТП, РП.</w:t>
      </w:r>
      <w:r>
        <w:rPr>
          <w:rFonts w:cs="Times New Roman" w:ascii="Times New Roman" w:hAnsi="Times New Roman"/>
          <w:sz w:val="23"/>
          <w:szCs w:val="23"/>
        </w:rPr>
        <w:t xml:space="preserve">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СРО-С-057-6453107948-01002-3 от 08.04.2013 г. (с Приложением), выданная Некоммерческим партнерством «Межрегиональное Объединение Строителей (СРО)», заверенная генеральным директором –на 4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ООО «СВ-Строй» от 25.11.2009 г., заверенная генеральным директором – на                1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ое ИФНС РФ по Ленинскому району г. Саратов, серия 64 № 002963942, заверенная генеральным директором –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нахождения на территории Российской Федерации, выданное ИФНС по Ленинскому району, г. Саратова, серия 64 № 002952634 от 02.12.2009 г., заверенная генеральным директором –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иказа от 13.02.2015 г., заверенная генеральным директором –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отокола № 4 Внеочередного общего собрания участников ООО «СВ-Строй» от 13.02.2015 г., заверенная генеральным директором –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Договора об учреждении ООО «СВ-Строй» от 25.11.2009 г., заверенная генеральным директором –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ИФНС по Ленинскому району г. Саратова, № 1317 от 05.03.2015 г.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Изменений в устав ООО «СВ-Строй» от 25.05.2012 г., заверенная генеральным директором –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отокол № 5 Внеочередного общего собрания участников ООО «СВ-Строй» от             13.03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Листа записи Единого государственного реестра юридических лиц на 20.02.2015 г., заверенная генеральным директором –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исьма Территориального органа Федеральной службы государственной статистики по Саратовской области (САРАТОВСТАТ) № 12-141/09 от 16.12.2009 г., заверенная генеральным директором –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- на 1 л. в 1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Бухгалтерского отчетности за 2014 г., заверенная генеральным директором –на 5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</w:t>
      </w:r>
      <w:r>
        <w:rPr>
          <w:rFonts w:cs="Times New Roman" w:ascii="Times New Roman" w:hAnsi="Times New Roman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sz w:val="23"/>
          <w:szCs w:val="23"/>
        </w:rPr>
        <w:t xml:space="preserve"> квартал 2014 год»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полугодие 2014 год»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9 месяцев 2014 год»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налоговой документации по состоянию на март 2015 г., заверенная генеральным директором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от                   17.03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рекомендательных писем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2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Актов о приемке выполненных работ – на 7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документов подтверждающих наличие спецтехники, заверенные генеральным директором – на 1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СВ-Строй» - на 73 л. в 1 экз.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77 (двухстах семидесяти семи) листах. Все листы заявки на участие в конкурсе прошиты, пронумерован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0 марта 2015 года в 11 часов 27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3.45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14" w:hanging="357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Sheremetieva Irina Vladimirovna</cp:lastModifiedBy>
  <cp:lastPrinted>2015-03-23T13:29:00Z</cp:lastPrinted>
  <dcterms:modified xsi:type="dcterms:W3CDTF">2015-03-23T12:34:00Z</dcterms:modified>
  <cp:revision>40</cp:revision>
  <dc:subject/>
  <dc:title>Протокол № 1</dc:title>
</cp:coreProperties>
</file>