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 окраске дверей, жалюзи и металлических частей ТП, Р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24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 окраске дверей, жалюзи и металлических частей ТП, Р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5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06747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0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365 398 (один миллион триста шестьдесят пять тысяч триста девяносто восемь) рублей 5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0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ремонтных работ по окраске дверей, жалюзи и металлических частей ТП, РП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52"/>
              <w:gridCol w:w="3336"/>
              <w:gridCol w:w="1366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ДПМК» (ООО «ДПМК»)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80, г. Саратов, Песчано-Уметский тракт, д. 10 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3128779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5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В-Строй» (ООО «СВ-Строй»)</w:t>
                  </w:r>
                </w:p>
              </w:tc>
              <w:tc>
                <w:tcPr>
                  <w:tcW w:w="3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44, г. Саратов, проспект Строителей, д. 14, кв. 47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0794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ДПМ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 окраске дверей, жалюзи и металлических частей ТП, РП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явка не соответствует обязательным требованиям, предусмотренным документацией, а именно:                    пп. 4 п. 11, пп. 11-12 п. 15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нструкция участникам конкурса), а именно: участник закупки обладает опытом выполнения аналогичных работ менее 3 (трёх) лет, а также сметная документация к предлагаемой участником цене договора составлена не в соответствии с требованиями документации и не представлено письмо ГАУ «Саратовский региональный центр экспертизы в строительстве» о согласовании дифференцированного индекса по видам работ и единичным расценкам 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 окраске дверей, жалюзи и металлических частей ТП, РП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3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«СВ-Строй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 окраске дверей, жалюзи и металлических частей ТП, Р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х работ по окраске дверей, жалюзи и металлических частей ТП, РП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«СВ-Строй»                        (ООО «СВ-Строй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ных работ по окраске дверей, жалюзи и металлических частей ТП, РП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6 марта 2015 г. в 11:00 по местному (московскому) времен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Заседание Закупочной комиссии по рассмотрению заявок на участие в открытом одноэтапном конкурсе завершено в 11:37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3-25T14:24:00Z</cp:lastPrinted>
  <dcterms:modified xsi:type="dcterms:W3CDTF">2015-03-25T11:25:00Z</dcterms:modified>
  <cp:revision>14</cp:revision>
  <dc:subject/>
  <dc:title>Протокол № 2</dc:title>
</cp:coreProperties>
</file>