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701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Л-10кВ от КТП-662 до КТП-725.</w:t>
            </w:r>
          </w:p>
          <w:p>
            <w:pPr>
              <w:pStyle w:val="Standard"/>
              <w:rPr/>
            </w:pPr>
            <w:r>
              <w:rPr/>
              <w:t>ВЛИ-0,4кВ от КТП-725 до объектов присоединения (земельных участков) по адресу: г. Саратов, п. Мирный, СНТ «Геофизик-59», уч. 81, 50, 31, 13, 129, 6/7, 101, 102, 151, 22, 130, 98, 80, 60, 58, 37, 65, 106, 162а, 90, 27, 38, 45, 97, 119, 59, 137, 105, 110, 7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7.02.15 года  по  01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КЛ-10кВ от КТП-662 до КТП-725, протяженностью ориентировочно 7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КТП-725 до границы земельного участка по адресу г. Саратов, п. Мирный, СНТ «Геофизик-59», уч. 81, 50, 31, 13, 129, 6/7, 101, 102, 151, 22, 130, 98, 80, 60, 58, 37, 65, 106, 162а, 90, 27, 38, 45, 97, 119, 59, 137, 105, 110, 70), протяженностью ориентировочно 4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оектирование трассы КЛ-0,4кВ (кабельный вывод от КТП-725 до пунктовой опоры)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257 557 (один миллион двести пятьдесят семь тысяч пятьсот пятьдесят семь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26T12:12:00Z</cp:lastPrinted>
  <dcterms:modified xsi:type="dcterms:W3CDTF">2015-02-26T09:12:00Z</dcterms:modified>
  <cp:revision>53</cp:revision>
  <dc:subject/>
  <dc:title/>
</cp:coreProperties>
</file>