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6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6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7010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61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 257 557 (один миллион двести пятьдесят семь тысяч пятьсот пятьдесят семь) рублей 09 коп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7 февраля 2015 г. по 01 апре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2-26T12:12:00Z</cp:lastPrinted>
  <dcterms:modified xsi:type="dcterms:W3CDTF">2015-02-26T09:13:00Z</dcterms:modified>
  <cp:revision>131</cp:revision>
  <dc:subject/>
  <dc:title>ПРОТОКОЛ</dc:title>
</cp:coreProperties>
</file>