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62-15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50207231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 xml:space="preserve">410017, Российская Федерация, </w:t>
            </w:r>
            <w:r>
              <w:rPr>
                <w:sz w:val="22"/>
                <w:szCs w:val="22"/>
              </w:rPr>
              <w:t>г. Саратов,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Право заключения договора подряда на выполнение ремонт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22"/>
                <w:szCs w:val="22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сто выполнения работ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Российская Федерация, г. Саратов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Капитальный ремонт строительной части – окраска опор</w:t>
            </w:r>
            <w:r>
              <w:rPr>
                <w:spacing w:val="-2"/>
                <w:w w:val="102"/>
                <w:sz w:val="22"/>
                <w:szCs w:val="22"/>
              </w:rPr>
              <w:t>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Опоры (</w:t>
            </w:r>
            <w:r>
              <w:rPr>
                <w:b/>
                <w:spacing w:val="-2"/>
                <w:w w:val="102"/>
                <w:sz w:val="22"/>
                <w:szCs w:val="22"/>
              </w:rPr>
              <w:t>2 уч.</w:t>
            </w:r>
            <w:r>
              <w:rPr>
                <w:spacing w:val="-2"/>
                <w:w w:val="102"/>
                <w:sz w:val="22"/>
                <w:szCs w:val="22"/>
              </w:rPr>
              <w:t>)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Л по ул. Крайняя, от д. № 202 до д. № 232 – 19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 по ул. 1-я Садовая от д. № 240 до д. № 105 (после поворота) – 11 шт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Л по ул. 1-я Садовая, от д. № 153 до д. № 143 – 3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 по ул. Танкистов, от д. № 43 до д. № 49 – 3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 по ул. Московская, от д. № 198 до уг. ул. Большая Садовая – 7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 по ул. Московская, от д. № 187 до автовокзала – 9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 по ул. пр-д 1-й Ленинский от д. № 3 д. № 52 – 5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 по ул. Тракторная, от д. № 35 до д. № 24 – 17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 по ул. Хвалынская, от д. № 51 до д. № 6 – 7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 по ул. пр-д 2-й Казачий от д. № 1 до пересеч. с ул. Хвалынская - 17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 по ул. Большая Садовая, от д. № 299 до СТО – 6 шт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ВЛ по ул. 1-я Садовая, около д. № 145 – 1 шт.; на пересеч. Пугачёвской и 1-ой Садовой – 3 шт.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Л по ул. Рахова, от д. № 263 до пересеч. с ул. 1-я Садовая – 10 шт.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 по ул. Пугачёвская, от д. № 127 до пересеч. с ул. Зарубина – 8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 по ул. Зарубина, от Пугачёвской до город. библиотеки – 4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 по ул. Зарубина, от д. № 101 до Рахова – 11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 по ул. Рахова, от д. № 58 до ул. Зарубина – 8 шт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Л по ул. Посадского, от Университетской до д. № 274 – 9 шт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Л по ул. Посадского, от Астраханской до д. 267 – 12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 по ул. Пугачёвская, от Посадского до д. № 171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 по ул. Зарубина от д. № 199 до Степана Разина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 по ул. Степана Разина от Зарубина до д. № 60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ИТОГО</w:t>
            </w:r>
            <w:r>
              <w:rPr>
                <w:spacing w:val="-2"/>
                <w:w w:val="102"/>
                <w:sz w:val="22"/>
                <w:szCs w:val="22"/>
              </w:rPr>
              <w:t>: 181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Опоры (</w:t>
            </w:r>
            <w:r>
              <w:rPr>
                <w:b/>
                <w:spacing w:val="-2"/>
                <w:w w:val="102"/>
                <w:sz w:val="22"/>
                <w:szCs w:val="22"/>
              </w:rPr>
              <w:t>3 уч</w:t>
            </w:r>
            <w:r>
              <w:rPr>
                <w:spacing w:val="-2"/>
                <w:w w:val="102"/>
                <w:sz w:val="22"/>
                <w:szCs w:val="22"/>
              </w:rPr>
              <w:t xml:space="preserve">.):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 от ТП – 69 по ул. Вольская, от Зарубина до Гоголя – 4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 от ТП – 69 по ул. Вольская, от Гоголя до Вольской, 105 – 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 от ТП – 261 по ул. Вольская, от Белоглинской до Вольского пер. – 9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 от ТП – 1306 по ул. Вольская, от Московской до Челюскинцев – 4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 от ТП – 1044 по ул. Радищева, от Соколовой до Б. Горной (нечетная сторона) – 8 шт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Л от ТП – 58 по ул. Симбирской, уг. Посадского  – 1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 от ТП – 329 по ул. Хользунова, от Рабочей до Хользунова – 44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 от ТП – 1060 по ул. Белоглинская, от Рахова до Чапаева – 13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 от ТП – 1060 по ул. Симбирцева, от Бегоглинской до заправки до  – 4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 от ТП – 4 по ул. Симбирцева, от заправки до Шелковичной – 7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 от ТП – 63 по ул. Чапаева, от Гоголя до Кутякова – 5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 от ТП – 63 по ул. Чапаева, от д. № 95 до д. № 97  – 3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 от ТП – 50 по ул. Чапаева, от Зарубина до Посадского – 9 шт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Л от ТП – 50 по ул. Посадского, от д. №175  до д. №159 – 7 шт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Л от ТП – 90 по ул. Посадского, от Вольской до Симбирской – 8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 от ТП – 57 от Вольской, 151 до Вольской, №159 – 3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 от ТП – 238 от Вольской, 167 до Вольской, №173 – 3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 от ТП – 238  по ул. Чапаева, от Соколовой до Чапаева, 148 – 4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 от ТП – 480 от Чапаева, 140 до Чапаева, 144 – 4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 от ТП – 135 по Шевченко, от Вольской до Чапаева – 6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 от ТП – 399/209 по ул. Б. Казачья, от Мирный пер. до Чапаева – 12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 от ТП –  по ул. Шевченко, от Чапаева до Рахова – 6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 от ТП – 1479 по ул. Шевченко, от Чапаева до Рахова – 6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 от ТП – 420 по ул. Зарубина, от Смурского пер. до Вольской – 7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 от ТП – 420 по ул. Гоголя, от Симбирской до Вольской – 6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 от ТП – 1444 по ул. Вольская, от Посадского до Зарубина – 10 шт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ИТОГО</w:t>
            </w:r>
            <w:r>
              <w:rPr>
                <w:spacing w:val="-2"/>
                <w:w w:val="102"/>
                <w:sz w:val="22"/>
                <w:szCs w:val="22"/>
              </w:rPr>
              <w:t>: 159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Опоры (</w:t>
            </w:r>
            <w:r>
              <w:rPr>
                <w:b/>
                <w:spacing w:val="-2"/>
                <w:w w:val="102"/>
                <w:sz w:val="22"/>
                <w:szCs w:val="22"/>
              </w:rPr>
              <w:t>9 уч</w:t>
            </w:r>
            <w:r>
              <w:rPr>
                <w:spacing w:val="-2"/>
                <w:w w:val="102"/>
                <w:sz w:val="22"/>
                <w:szCs w:val="22"/>
              </w:rPr>
              <w:t xml:space="preserve">.):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 по ул. Симбирцева, от д. № 72 до д. № 144 - 47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 по ул. Мясницкая, от  д. №53 до д. № 139 - 52 шт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ИТОГО</w:t>
            </w:r>
            <w:r>
              <w:rPr>
                <w:spacing w:val="-2"/>
                <w:w w:val="102"/>
                <w:sz w:val="22"/>
                <w:szCs w:val="22"/>
              </w:rPr>
              <w:t>: 99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Опоры (</w:t>
            </w:r>
            <w:r>
              <w:rPr>
                <w:b/>
                <w:spacing w:val="-2"/>
                <w:w w:val="102"/>
                <w:sz w:val="22"/>
                <w:szCs w:val="22"/>
              </w:rPr>
              <w:t>4 уч.</w:t>
            </w:r>
            <w:r>
              <w:rPr>
                <w:spacing w:val="-2"/>
                <w:w w:val="102"/>
                <w:sz w:val="22"/>
                <w:szCs w:val="22"/>
              </w:rPr>
              <w:t xml:space="preserve">):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 по ул. Б. Затонская, от ул. Горная до ж/д ул. Б. Затонская №171 - 52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 по ул. М. Горная, от Б. Затонская до Лермонтова – 3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 по ул. М. Горная от Лермонтова до Хвесина – 6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 по ул. Хвесина, от М. Горной до Соколовой – 4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 по ул. Соколовой, от Чернышевского до Рогожина – 19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 по Б. Горной от Весёлой до Вознесенской – 12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 по Вознесенской от Соколовой до Б. Горной – 12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 по Вознесенской от Посадского до Б. Горной – 9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 по Б. Горной от Чернышевского до Рогожина – 17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 по Октябрьской от Челюскинцев до Кузнечной – 7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 по Октябрьской от Кузнечной до Посадского – 11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 по Б. Горной от Октябрьской до Вознесенской – 8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 по Б. Горной от Октябрьской до Комсомольской – 7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 по Б. Горной от Комсомольской до Некрасова – 9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 по Радищева от Б. Горной до Соколовой – 5 шт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 по Соборной от Б. Горной до Соколовой – 2 шт.</w:t>
            </w:r>
          </w:p>
          <w:p>
            <w:pPr>
              <w:pStyle w:val="Normal"/>
              <w:autoSpaceDE w:val="false"/>
              <w:rPr>
                <w:spacing w:val="-2"/>
                <w:w w:val="102"/>
                <w:sz w:val="22"/>
                <w:szCs w:val="22"/>
                <w:lang w:val="zxx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ИТОГО</w:t>
            </w:r>
            <w:r>
              <w:rPr>
                <w:spacing w:val="-2"/>
                <w:w w:val="102"/>
                <w:sz w:val="22"/>
                <w:szCs w:val="22"/>
              </w:rPr>
              <w:t>:183 шт.</w:t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22"/>
                <w:szCs w:val="22"/>
                <w:lang w:val="zxx"/>
              </w:rPr>
            </w:pPr>
            <w:r>
              <w:rPr>
                <w:rFonts w:eastAsia="Calibri"/>
                <w:spacing w:val="-2"/>
                <w:w w:val="102"/>
                <w:sz w:val="22"/>
                <w:szCs w:val="22"/>
                <w:lang w:val="zxx"/>
              </w:rPr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остав работ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дготовка поверхности опор под покраск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Огрунтовка поверх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Масляная окраска поверхности опор.</w:t>
            </w:r>
          </w:p>
          <w:p>
            <w:pPr>
              <w:pStyle w:val="Normal"/>
              <w:rPr>
                <w:color w:val="FF0000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5. Вывоз строительного мусора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w w:val="102"/>
                <w:sz w:val="22"/>
                <w:szCs w:val="22"/>
              </w:rPr>
            </w:pPr>
            <w:r>
              <w:rPr>
                <w:rFonts w:eastAsia="Calibri"/>
                <w:color w:val="FF0000"/>
                <w:w w:val="102"/>
                <w:sz w:val="22"/>
                <w:szCs w:val="2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2"/>
                <w:szCs w:val="22"/>
                <w:highlight w:val="yellow"/>
              </w:rPr>
            </w:pPr>
            <w:r>
              <w:rPr>
                <w:rFonts w:eastAsia="Calibri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1 241 970 (один миллион двести сорок одна тысяча девятьсот семьдесят) рублей 63 копейки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22"/>
                <w:szCs w:val="22"/>
              </w:rPr>
            </w:pPr>
            <w:r>
              <w:rPr>
                <w:rFonts w:eastAsia="Calibri"/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01.04.2015 г. – 30.04.2015 г.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 27.02.2015 года до 16:00 23.03.2015 года по адресу:                г. Саратов, ул. Белоглинская, 40, каб. № 343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Официальны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zakupki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gov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  <w:highlight w:val="yellow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highlight w:val="yellow"/>
              </w:rPr>
            </w:pPr>
            <w:r>
              <w:rPr>
                <w:rFonts w:eastAsia="Calibri"/>
                <w:sz w:val="22"/>
                <w:szCs w:val="22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еспечение заявки</w:t>
            </w:r>
          </w:p>
        </w:tc>
        <w:tc>
          <w:tcPr>
            <w:tcW w:w="622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 процентов от начальной (максимальной) цены договора - 62 098 (шестьдесят две тысячи девяносто восемь) рублей 53 копейк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 обеспечения: денежные средства, перечисляются на расчетный счет Заказчика: Закрытого акционерного общества «Саратовское предприятие городских электрических сетей»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«Обеспечение заявки на участие в открытом одноэтапном конкурсе на право заключения договора подряда </w:t>
            </w:r>
            <w:r>
              <w:rPr>
                <w:rFonts w:eastAsia="Calibri"/>
                <w:sz w:val="22"/>
                <w:szCs w:val="22"/>
              </w:rPr>
              <w:t>на выполнение ремонтных работ</w:t>
            </w:r>
            <w:r>
              <w:rPr>
                <w:sz w:val="22"/>
                <w:szCs w:val="22"/>
              </w:rPr>
              <w:t xml:space="preserve"> (на сайте Заказчика № 62-15)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10017, РФ, г. Саратов, ул. Белоглинская, 4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6454006283, КПП 644750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702810656020101710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</w:rPr>
            </w:pPr>
            <w:r>
              <w:rPr>
                <w:bCs/>
                <w:color w:val="000000"/>
                <w:spacing w:val="-2"/>
                <w:w w:val="102"/>
              </w:rPr>
              <w:t>Саратовское отделение № 8622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</w:rPr>
            </w:pPr>
            <w:r>
              <w:rPr>
                <w:bCs/>
                <w:color w:val="000000"/>
                <w:spacing w:val="-2"/>
                <w:w w:val="102"/>
              </w:rPr>
              <w:t>ОАО «Сбербанк России»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</w:rPr>
            </w:pPr>
            <w:r>
              <w:rPr>
                <w:bCs/>
                <w:color w:val="000000"/>
                <w:spacing w:val="-2"/>
                <w:w w:val="102"/>
              </w:rPr>
              <w:t>к/с 3010181050000000064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pacing w:val="-2"/>
                <w:w w:val="102"/>
                <w:sz w:val="22"/>
                <w:szCs w:val="22"/>
              </w:rPr>
              <w:t>БИК 046311649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0 процентов от начальной (максимальной) цены договора – 372 591 (триста семьдесят две тысячи пятьсот девяносто один) рубль 19 копеек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орма обеспечения: безотзывная банковская гарантия или залог денежных средств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«Обеспечение исполнение договора подряда </w:t>
            </w:r>
            <w:r>
              <w:rPr>
                <w:rFonts w:eastAsia="Calibri"/>
                <w:sz w:val="22"/>
                <w:szCs w:val="22"/>
              </w:rPr>
              <w:t>на выполнение ремонтных работ</w:t>
            </w:r>
            <w:r>
              <w:rPr>
                <w:sz w:val="22"/>
                <w:szCs w:val="22"/>
              </w:rPr>
              <w:t xml:space="preserve"> (на сайте Заказчика № 62-15)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10017, РФ, г. Саратов, ул. Белоглинская, 40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6454006283, КПП 644750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702810656020101710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</w:rPr>
            </w:pPr>
            <w:r>
              <w:rPr>
                <w:bCs/>
                <w:color w:val="000000"/>
                <w:spacing w:val="-2"/>
                <w:w w:val="102"/>
              </w:rPr>
              <w:t>Саратовское отделение № 8622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</w:rPr>
            </w:pPr>
            <w:r>
              <w:rPr>
                <w:bCs/>
                <w:color w:val="000000"/>
                <w:spacing w:val="-2"/>
                <w:w w:val="102"/>
              </w:rPr>
              <w:t>ОАО «Сбербанк России»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</w:rPr>
            </w:pPr>
            <w:r>
              <w:rPr>
                <w:bCs/>
                <w:color w:val="000000"/>
                <w:spacing w:val="-2"/>
                <w:w w:val="102"/>
              </w:rPr>
              <w:t>к/с 30101810500000000649</w:t>
            </w:r>
          </w:p>
          <w:p>
            <w:pPr>
              <w:pStyle w:val="Normal"/>
              <w:rPr>
                <w:rFonts w:eastAsia="Calibri"/>
                <w:color w:val="FF0000"/>
                <w:sz w:val="22"/>
                <w:szCs w:val="22"/>
              </w:rPr>
            </w:pPr>
            <w:r>
              <w:rPr>
                <w:bCs/>
                <w:spacing w:val="-2"/>
                <w:w w:val="102"/>
                <w:sz w:val="22"/>
                <w:szCs w:val="22"/>
              </w:rPr>
              <w:t>БИК 046311649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2"/>
                <w:szCs w:val="22"/>
              </w:rPr>
            </w:pPr>
            <w:r>
              <w:rPr>
                <w:rFonts w:eastAsia="Calibri"/>
                <w:color w:val="FF0000"/>
                <w:sz w:val="22"/>
                <w:szCs w:val="2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23.03.2015 г. 16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 xml:space="preserve">Российская Федерация, </w:t>
            </w:r>
            <w:r>
              <w:rPr>
                <w:sz w:val="22"/>
                <w:szCs w:val="22"/>
              </w:rPr>
              <w:t>г. Саратов, ул. Белоглинская, 40,                каб. 324  24.03.20</w:t>
            </w:r>
            <w:r>
              <w:rPr>
                <w:rFonts w:eastAsia="Calibri"/>
                <w:sz w:val="22"/>
                <w:szCs w:val="22"/>
              </w:rPr>
              <w:t xml:space="preserve">15 г. 10:00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 xml:space="preserve">Российская Федерация, </w:t>
            </w:r>
            <w:r>
              <w:rPr>
                <w:sz w:val="22"/>
                <w:szCs w:val="22"/>
              </w:rPr>
              <w:t>г. Саратов, ул. Белоглинская, 40,                каб. 324  26.03.</w:t>
            </w:r>
            <w:r>
              <w:rPr>
                <w:rFonts w:eastAsia="Calibri"/>
                <w:sz w:val="22"/>
                <w:szCs w:val="22"/>
              </w:rPr>
              <w:t>2015 г. 10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Российская Федерация, </w:t>
            </w:r>
            <w:r>
              <w:rPr>
                <w:sz w:val="22"/>
                <w:szCs w:val="22"/>
              </w:rPr>
              <w:t>г. Саратов, ул. Белоглинская, 40,                 каб. 324  30.03.</w:t>
            </w:r>
            <w:r>
              <w:rPr>
                <w:rFonts w:eastAsia="Calibri"/>
                <w:sz w:val="22"/>
                <w:szCs w:val="22"/>
              </w:rPr>
              <w:t>2015 г. 10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оплат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0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70% </w:t>
            </w:r>
            <w:r>
              <w:rPr>
                <w:rFonts w:eastAsia="Calibri"/>
                <w:sz w:val="22"/>
                <w:szCs w:val="22"/>
              </w:rPr>
              <w:t>оплаты за работу производится по факту выполнения работ согласно Акта о приемке выполненных работ в течение 90 (девяноста) дней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 xml:space="preserve">Со дня размещения на официальн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                      г. Саратов, </w:t>
            </w:r>
            <w:r>
              <w:rPr>
                <w:sz w:val="22"/>
                <w:szCs w:val="22"/>
              </w:rPr>
              <w:t>ул. Белоглинская, 40, каб. № 343, с 9.00 до 16.00, обед с 12.00 до 13.00 (по рабочим дням)</w:t>
            </w:r>
            <w:r>
              <w:rPr>
                <w:rFonts w:eastAsia="Calibri"/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5:30:00Z</dcterms:created>
  <dc:creator>Алексей</dc:creator>
  <dc:description/>
  <cp:keywords/>
  <dc:language>en-US</dc:language>
  <cp:lastModifiedBy>Duhova Svetlana Mihailovna</cp:lastModifiedBy>
  <cp:lastPrinted>2015-02-26T11:46:00Z</cp:lastPrinted>
  <dcterms:modified xsi:type="dcterms:W3CDTF">2015-03-02T06:55:00Z</dcterms:modified>
  <cp:revision>89</cp:revision>
  <dc:subject/>
  <dc:title>ИЗВЕЩЕНИЕ</dc:title>
</cp:coreProperties>
</file>