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</w:t>
      </w:r>
      <w:r>
        <w:rPr>
          <w:spacing w:val="-2"/>
          <w:w w:val="102"/>
          <w:lang w:val="zxx"/>
        </w:rPr>
        <w:t>аботы</w:t>
      </w:r>
      <w:r>
        <w:rPr>
          <w:spacing w:val="-2"/>
          <w:w w:val="102"/>
        </w:rPr>
        <w:t xml:space="preserve"> по капитальному ремонту строительной части – окраски опор:</w:t>
      </w:r>
    </w:p>
    <w:p>
      <w:pPr>
        <w:pStyle w:val="Normal"/>
        <w:widowControl w:val="false"/>
        <w:autoSpaceDE w:val="false"/>
        <w:rPr/>
      </w:pPr>
      <w:bookmarkStart w:id="0" w:name="sub_7591"/>
      <w:bookmarkEnd w:id="0"/>
      <w:r>
        <w:rPr>
          <w:spacing w:val="-2"/>
          <w:w w:val="102"/>
        </w:rPr>
        <w:t xml:space="preserve">       </w:t>
      </w:r>
      <w:r>
        <w:rPr>
          <w:spacing w:val="-2"/>
          <w:w w:val="102"/>
        </w:rPr>
        <w:t>Опоры (</w:t>
      </w:r>
      <w:r>
        <w:rPr>
          <w:b/>
          <w:spacing w:val="-2"/>
          <w:w w:val="102"/>
        </w:rPr>
        <w:t>2 уч.</w:t>
      </w:r>
      <w:r>
        <w:rPr>
          <w:spacing w:val="-2"/>
          <w:w w:val="102"/>
        </w:rPr>
        <w:t>):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по ул. Крайняя, от д. № 202 до д. № 232 – 1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1-я Садовая от д. № 240 до д. № 105 (после поворота) – 1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1-я Садовая ,от д. № 153 до д. № 143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Танкистов, от д. № 43 до д. № 49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Московская, от д. № 198 до уг. ул. Большая Садовая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Московская, от д. № 187 до автовокзала – 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пр-д 1-й Ленинский от д. № 3 д. № 52 – 5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Тракторная, от д. № 35 до д. № 24 – 1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Хвалынская, от д. № 51 до д. № 6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пр-д 2-й Казачий от д. № 1 до пересеч. с ул. Хвалынская - 1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Большая Садовая, от д. № 299 до СТО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ВЛ по ул. 1-я Садовая ,около д. № 145 – 1 шт.; на пересеч. Пугачёвской и 1-ой Садовой – 3 шт.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ВЛ по ул. Рахова, от д. № 263 до пересеч. с ул. 1-я Садовая – 10 шт.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Пугачёвская, от д. № 127 до пересеч. с ул. Зарубина – 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Зарубина, от Пугачёвской до город. библиотеки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Зарубина, от д. № 101 до Рахова – 1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Рахова, от д. № 58 до ул. Зарубина – 8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по ул. Посадского, от Университетской до д. № 274 – 9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по ул. Посадского, от Астраханской до д. 267 – 1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Пугачёвская, от Посадского до д. № 171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Зарубина от д. № 199 до Степана Разина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тепана Разина от Зарубина до д. № 60.</w:t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</w:rPr>
        <w:t>ИТОГО</w:t>
      </w:r>
      <w:r>
        <w:rPr>
          <w:spacing w:val="-2"/>
          <w:w w:val="102"/>
        </w:rPr>
        <w:t>: 18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Опоры (</w:t>
      </w:r>
      <w:r>
        <w:rPr>
          <w:b/>
          <w:spacing w:val="-2"/>
          <w:w w:val="102"/>
        </w:rPr>
        <w:t>3 уч</w:t>
      </w:r>
      <w:r>
        <w:rPr>
          <w:spacing w:val="-2"/>
          <w:w w:val="102"/>
        </w:rPr>
        <w:t xml:space="preserve">.):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69 по ул. Вольская, от Зарубина до Гоголя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69 по ул. Вольская, от Гоголя до Вольской, 105 – 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261 по ул. Вольская, от Белоглинской до Вольского пер. – 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1306 по ул. Вольская, от Московской до Челюскинцев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1044 по ул. Радищева, от Соколовой до Б. Горной (нечетная сторона) – 8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от ТП – 58 по ул. Симбирской, уг. Посадского  – 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329 по ул. Хользунова, от Рабочей до Хользунова – 4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1060 по ул. Белоглинская, от Рахова до Чапаева – 13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от ТП – 1060 по ул. Симбирцева, от  ул. Бегоглинской до заправки до 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4 по ул. Симбирцева, от заправки до Шелковичной – 7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от ТП – 63 по ул. Чапаева, от Гоголя до ул.  Кутякова – 5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63 по ул. Чапаева, от д. № 95 до д. № 97 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50 по ул. Чапаева, от Зарубина до Посадского – 9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от ТП – 50 по ул. Посадского, от д. №175  до д. №159 – 7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от ТП – 90 по ул. Посадского, от Вольской до Симбирской – 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57 от Вольской, 151 до Вольской, №159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238 от Вольской, 167 до Вольской, №173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238  по ул. Чапаева, от Соколовой до Чапаева, 148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480 от Чапаева, 140 до Чапаева, 144 – 4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ВЛ от ТП – 135 по Шевченко, от  Вольской до Чапаева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399/209 по ул. Б. Казачья, от Мирный пер. до Чапаева – 1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 по ул. Шевченко, от Чапаева до Рахова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1479 по ул. Шевченко, от Чапаева до Рахова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420 по ул. Зарубина, от Смурского пер. до Вольской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420 по ул. Гоголя, от Симбирской до Вольской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от ТП – 1444 по ул. Вольская, от Посадского до Зарубина – 10 шт.</w:t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</w:rPr>
        <w:t>ИТОГО</w:t>
      </w:r>
      <w:r>
        <w:rPr>
          <w:spacing w:val="-2"/>
          <w:w w:val="102"/>
        </w:rPr>
        <w:t>: 15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Опоры (</w:t>
      </w:r>
      <w:r>
        <w:rPr>
          <w:b/>
          <w:spacing w:val="-2"/>
          <w:w w:val="102"/>
        </w:rPr>
        <w:t>9 уч</w:t>
      </w:r>
      <w:r>
        <w:rPr>
          <w:spacing w:val="-2"/>
          <w:w w:val="102"/>
        </w:rPr>
        <w:t xml:space="preserve">.):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имбирцева, от д. № 72 до д. № 144 - 4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Мясницкая, от  д. №53 до д. № 139 - 52 шт.</w:t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</w:rPr>
        <w:t>ИТОГО</w:t>
      </w:r>
      <w:r>
        <w:rPr>
          <w:spacing w:val="-2"/>
          <w:w w:val="102"/>
        </w:rPr>
        <w:t>: 9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</w:rPr>
        <w:t>Опоры (</w:t>
      </w:r>
      <w:r>
        <w:rPr>
          <w:b/>
          <w:spacing w:val="-2"/>
          <w:w w:val="102"/>
        </w:rPr>
        <w:t>4 уч.</w:t>
      </w:r>
      <w:r>
        <w:rPr>
          <w:spacing w:val="-2"/>
          <w:w w:val="102"/>
        </w:rPr>
        <w:t xml:space="preserve">): 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Б. Затонская, от ул. Горная до ж/д ул. Б. Затонская №171 - 5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М. Горная, от Б. Затонская до Лермонтова – 3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М. Горная от Лермонтова до Хвесина – 6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Хвесина, от М. Горной до Соколовой – 4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ул. Соколовой, от Чернышевского до Рогожина – 1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Б. Горной от Весёлой до Вознесенской – 1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Вознесенской от Соколовой до Б. Горной – 12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Вознесенской от Посадского до Б. Горной – 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Б. Горной от Чернышевского до Рогожина – 1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Октябрьской от Челюскинцев до Кузнечной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Октябрьской от Кузнечной до Посадского – 11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Б. Горной от Октябрьской до Вознесенской – 8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Б. Горной от Октябрьской до Комсомольской – 7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Б. Горной от Комсомольской до Некрасова – 9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Радищева от Б. Горной до Соколовой – 5 шт.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>ВЛ по Соборной от Б. Горной до Соколовой – 2 шт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ИТОГО</w:t>
      </w:r>
      <w:r>
        <w:rPr>
          <w:spacing w:val="-2"/>
          <w:w w:val="102"/>
        </w:rPr>
        <w:t>:183 шт.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5" w:hanging="0"/>
        <w:jc w:val="center"/>
        <w:rPr>
          <w:sz w:val="24"/>
          <w:szCs w:val="24"/>
        </w:rPr>
      </w:pPr>
      <w:bookmarkStart w:id="4" w:name="sub_213"/>
      <w:r>
        <w:rPr>
          <w:sz w:val="24"/>
          <w:szCs w:val="24"/>
        </w:rPr>
        <w:t>5. Обеспечение исполнения по договору</w:t>
      </w:r>
      <w:bookmarkEnd w:id="4"/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372 591 (триста семьдесят две тысячи пятьсот девяносто один) рубль 19 копеек, составляющем 30 % 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6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6.5. После устранения недостатков выполненных работ приемка работ осуществляется в порядке, предусмотренном п.п. 6.1-6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6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ремонт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НиП, СП, ГОСТ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7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>
          <w:sz w:val="23"/>
          <w:szCs w:val="23"/>
        </w:rPr>
      </w:pPr>
      <w:r>
        <w:rPr/>
        <w:t>7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питальный ремонт строительной части – окраска опор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</w:rPr>
              <w:t>2 уч.</w:t>
            </w:r>
            <w:r>
              <w:rPr>
                <w:spacing w:val="-2"/>
                <w:w w:val="102"/>
                <w:sz w:val="20"/>
                <w:szCs w:val="20"/>
              </w:rPr>
              <w:t>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Крайняя, от д. № 202 до д. № 232 – 1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1-я Садовая от д. № 240 до д. № 105 (после поворота) –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1-я Садовая ,от д. № 153 до д. № 143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Танкистов, от д. № 43 до д. № 49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Московская, от д. № 198 до уг. ул. Большая Садовая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Московская, от д. № 187 до автовокзала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р-д 1-й Ленинский от д. № 3 д. № 52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Тракторная, от д. № 35 до д. № 24 –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Хвалынская, от д. № 51 до д. № 6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р-д 2-й Казачий от д. № 1 до пересеч. с ул. Хвалынская -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ольшая Садовая, от д. № 299 до СТО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1-я Садовая ,около д. № 145 – 1 шт.; на пересеч. Пугачёвской и 1-ой Садовой – 3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Рахова, от д. № 263 до пересеч. с ул. 1-я Садовая – 10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угачёвская, от д. № 127 до пересеч. с ул. Зарубина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Зарубина, от Пугачёвской до город. библиотеки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Зарубина, от д. № 101 до Рахова –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Рахова, от д. № 58 до ул. Зарубина 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Посадского, от Университетской до д. № 274 –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Посадского, от Астраханской до д. 267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Пугачёвская, от Посадского до д. № 171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Зарубина от д. № 199 до Степана Разин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тепана Разина от Зарубина до д. №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</w:rPr>
              <w:t>: 18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</w:rPr>
              <w:t>3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69 по ул. Вольская, от Зарубина до Гоголя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69 по ул. Вольская, от Гоголя до Вольской, 105 – 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261 по ул. Вольская, от Белоглинской до Вольского пер.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1306 по ул. Вольская, от Московской до Челюскинцев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1044 по ул. Радищева, от Соколовой до Б. Горной (нечетная сторона)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58 по ул. Симбирской, уг. Пасадского 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329 по ул. Хользунова, от Рабочей до Хользунова – 4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1060 по ул. Белоглинская, от Рахова до Чапаева – 1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1060 по ул. Симбирцева, от Бегоглинской до заправки до 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4 по ул. Симбирцева, от заправки до Шелковичн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63 по ул. Чапаева, от Гоголя до Кутякова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63 по ул. Чапаева, от д. № 95 до д. № 97 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50 по ул. Чапаева, от Зарубина до Посадского –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от ТП – 50 по ул. Посадского, от д. №175  до д. №159 – 7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от ТП – 90 по ул. Посадского, от Вольской до Симбирской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57 от Вольской, 151 до Вольской, №159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238 от Вольской, 167 до Вольской, №173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238  по ул. Чапаева, от Соколовой до Чапаева, 148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480 от Чапаева, 140 до Чапаева, 144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135 по Шевченко, от Вольской до Чапае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399/209 по ул. Б. Казачья, от Мирный пер. до Чапаева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 по ул. Шевченко, от Чапаева до Рахо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1479 по ул. Шевченко, от Чапаева до Рахо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420 по ул. Зарубина, от Смурского пер. до Вольск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420 по ул. Гоголя, от Симбирской до Вольской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от ТП – 1444 по ул. Вольская, от Посадского до Зарубина – 10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</w:rPr>
              <w:t>: 15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</w:rPr>
              <w:t>9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имбирцева, от д. № 72 до д. № 144 - 4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Мясницкая, от  д. №53 до д. № 139 - 5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</w:rPr>
              <w:t>: 9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</w:rPr>
              <w:t>4 уч.</w:t>
            </w:r>
            <w:r>
              <w:rPr>
                <w:spacing w:val="-2"/>
                <w:w w:val="102"/>
                <w:sz w:val="20"/>
                <w:szCs w:val="20"/>
              </w:rPr>
              <w:t xml:space="preserve">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Б. Затонская, от ул. Горная до ж/д ул. Б. Затонская №171 - 5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М. Горная, от Б. Затонская до Лермонтова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М. Горная от Лермонтова до Хвесин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Хвесина, от М. Горной до Соколовой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околовой, от Чернышевского до Рогожина – 1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Б. Горной от Весёлой до Вознесенской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Вознесенской от Соколовой до Б. Горной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Вознесенской от Посадского до Б. Горной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Б. Горной от Чернышевского до Рогожина –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Октябрьской от Челюскинцев до Кузнечн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Октябрьской от Кузнечной до Посадского –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Б. Горной от Октябрьской до Вознесенской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Б. Горной от Октябрьской до Комсомольск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Б. Горной от Комсомольской до Некрасова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Радищева от Б. Горной до Соколовой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Соборной от Б. Горной до Соколовой – 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</w:t>
            </w:r>
            <w:r>
              <w:rPr>
                <w:spacing w:val="-2"/>
                <w:w w:val="102"/>
                <w:sz w:val="20"/>
                <w:szCs w:val="20"/>
              </w:rPr>
              <w:t>:183 ш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2015 года по «___»__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ы расположения опор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</w:t>
      </w:r>
    </w:p>
    <w:p>
      <w:pPr>
        <w:pStyle w:val="Normal"/>
        <w:ind w:firstLine="561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5" w:hanging="1985"/>
        <w:rPr>
          <w:b/>
          <w:b/>
          <w:bCs/>
        </w:rPr>
      </w:pPr>
      <w:r>
        <w:rPr>
          <w:b/>
          <w:bCs/>
        </w:rPr>
        <w:t>Окраска металлических опор 2-го участка масляными алюминиевыми композициями    (серебрянкой) с устройством чёрно-белого фри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20"/>
        <w:gridCol w:w="118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8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6090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ind w:firstLine="561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49" w:leader="none"/>
        </w:tabs>
        <w:ind w:left="1701" w:hanging="1701"/>
        <w:rPr>
          <w:sz w:val="20"/>
          <w:szCs w:val="20"/>
        </w:rPr>
      </w:pPr>
      <w:r>
        <w:rPr>
          <w:b/>
          <w:bCs/>
        </w:rPr>
        <w:t>Окраска металлических опор 3 участка масляными алюминиевыми композициями (серебрянкой) с устройством чёрно-белого фри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0"/>
        <w:gridCol w:w="1180"/>
        <w:gridCol w:w="9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ind w:left="2268" w:hanging="2268"/>
        <w:rPr>
          <w:sz w:val="20"/>
          <w:szCs w:val="20"/>
        </w:rPr>
      </w:pPr>
      <w:r>
        <w:rPr>
          <w:b/>
          <w:bCs/>
        </w:rPr>
        <w:t>Окраска металлических опор 9-го участка масляными алюминиевыми композициями (серебрянкой) с устройством чёрно-белого фри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80"/>
        <w:gridCol w:w="1180"/>
        <w:gridCol w:w="900"/>
        <w:gridCol w:w="15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9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6090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6299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5" w:hanging="1985"/>
        <w:rPr>
          <w:sz w:val="20"/>
          <w:szCs w:val="20"/>
        </w:rPr>
      </w:pPr>
      <w:r>
        <w:rPr>
          <w:b/>
          <w:bCs/>
        </w:rPr>
        <w:t>Окраска металлических опор 4-го участка масляными алюминиевыми композициями (серебрянкой) с устройством чёрно-белого фриза</w:t>
      </w:r>
    </w:p>
    <w:p>
      <w:pPr>
        <w:pStyle w:val="Normal"/>
        <w:tabs>
          <w:tab w:val="clear" w:pos="708"/>
          <w:tab w:val="left" w:pos="190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40"/>
        <w:gridCol w:w="118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ор к огрунтовке и п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пор масляными алюминиевыми композициями (серебрянкой) с устройством чёрно-белого фриз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2-26T09:06:00Z</dcterms:modified>
  <cp:revision>69</cp:revision>
  <dc:subject/>
  <dc:title>Договор купли-продажи оборудования</dc:title>
</cp:coreProperties>
</file>