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0"/>
      </w:tblGrid>
      <w:tr>
        <w:trPr/>
        <w:tc>
          <w:tcPr>
            <w:tcW w:w="10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право заключения догов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а на выполнение ремонт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«26» марта 2015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открытого одноэтапного конкурса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ремонтных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звещение о проведении настоящего открытого одноэтапного конкурса было опубликовано                  26 февра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502072314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 на сайте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62-15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1 241 970 (один миллион двести сорок одна тысяча девятьсот семьдесят) рублей 63 копейки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Публичное вскрытие конвертов с заявками на участие в открытом одноэтапном конкурсе состоялось 24 марта 2015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На процедуру рассмотрения было предоставлено 2 (две) заявки участников закупки на участие в открытом одноэтапном конкурсе на право заключения договора подряда на выполнение ремонтных работ:</w:t>
            </w:r>
          </w:p>
          <w:tbl>
            <w:tblPr>
              <w:tblW w:w="1034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"/>
              <w:gridCol w:w="4674"/>
              <w:gridCol w:w="3060"/>
              <w:gridCol w:w="1620"/>
            </w:tblGrid>
            <w:tr>
              <w:trPr>
                <w:trHeight w:val="521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0" w:after="20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о нахождения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783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3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Актюбинская, д. 1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Сервис-Строй» (ООО «Сервис-Строй»)</w:t>
                  </w:r>
                </w:p>
              </w:tc>
              <w:tc>
                <w:tcPr>
                  <w:tcW w:w="3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0052, г. Саратов,                          ул. Международная, д. 2 А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                </w:t>
                  </w:r>
                  <w:r>
                    <w:rPr>
                      <w:rFonts w:cs="Times New Roman" w:ascii="Times New Roman" w:hAnsi="Times New Roman"/>
                    </w:rPr>
                    <w:t>645310042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. Закупочная комиссия рассмотрела заявки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9.1. 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  <w:t xml:space="preserve">Участник закупки </w:t>
            </w:r>
            <w:r>
              <w:rPr>
                <w:rFonts w:cs="Times New Roman" w:ascii="Times New Roman" w:hAnsi="Times New Roman"/>
                <w:b/>
              </w:rPr>
              <w:t xml:space="preserve">Общество с ограниченной ответственностью «ГорЭнергоСервис» (ООО «ГЭС») 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догов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а на выполнение ремонт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90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spacing w:lineRule="atLeast" w:line="240" w:before="240" w:after="0"/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.2. </w:t>
            </w:r>
            <w:r>
              <w:rPr>
                <w:sz w:val="23"/>
                <w:szCs w:val="23"/>
                <w:u w:val="single"/>
              </w:rPr>
              <w:t>Участник закупк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 xml:space="preserve">Общество с ограниченной ответственностью «Сервис-Строй»                       (ООО «Сервис-Строй») </w:t>
            </w:r>
            <w:r>
              <w:rPr>
                <w:sz w:val="23"/>
                <w:szCs w:val="23"/>
                <w:u w:val="single"/>
              </w:rPr>
              <w:t>допущен к участию</w:t>
            </w:r>
            <w:r>
              <w:rPr>
                <w:sz w:val="23"/>
                <w:szCs w:val="23"/>
              </w:rPr>
              <w:t xml:space="preserve"> в открытом одноэтапном конкурсе на право заключения </w:t>
            </w:r>
            <w:r>
              <w:rPr>
                <w:bCs/>
                <w:sz w:val="23"/>
                <w:szCs w:val="23"/>
              </w:rPr>
              <w:t xml:space="preserve">договора </w:t>
            </w:r>
            <w:r>
              <w:rPr>
                <w:sz w:val="23"/>
                <w:szCs w:val="23"/>
              </w:rPr>
              <w:t>подряда на выполнение ремонтных работ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 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щество с ограниченной ответственностью «ГорЭнергоСервис» (ООО «ГЭС»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частие в открытом одноэтапном конкурсе на право заключения договора подряда на выполнение ремонтных рабо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«Сервис-Строй» (ООО «Сервис-Строй»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частие в открытом одноэтапном конкурсе на право заключения договора подряда на выполнение ремонтных рабо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Закупочная комиссия осуществит оценку и сопоставление заявок на участие в конкурсе, поданных участниками закупки и признанными участниками конкурса 30 марта 2015 г. в 10:00 по местному (московскому) времен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3"/>
                <w:szCs w:val="23"/>
              </w:rPr>
              <w:t>12. Заседание Закупочной комиссии по рассмотрению заявок на участие в открытом одноэтапном конкурсе завершено в 10:24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____________________       А.В. Слюсарев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0:51:00Z</dcterms:created>
  <dc:creator>9608</dc:creator>
  <dc:description/>
  <cp:keywords/>
  <dc:language>en-US</dc:language>
  <cp:lastModifiedBy>Duhova Svetlana Mihailovna</cp:lastModifiedBy>
  <cp:lastPrinted>2015-03-26T15:37:00Z</cp:lastPrinted>
  <dcterms:modified xsi:type="dcterms:W3CDTF">2015-03-27T11:17:00Z</dcterms:modified>
  <cp:revision>36</cp:revision>
  <dc:subject/>
  <dc:title>Протокол № 2</dc:title>
</cp:coreProperties>
</file>