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ряда на выполнение ремонтных раб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«30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ыполнение ремон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072314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2 минуты по местному (московскому) времени 24 марта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ремонтных работ состоялось в 10 часов 00 минут по местному (московскому) времени 26 марта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ремонтных работ от 24.03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ремонтных работ от 26.03.2015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4632"/>
              <w:gridCol w:w="3036"/>
              <w:gridCol w:w="1615"/>
            </w:tblGrid>
            <w:tr>
              <w:trPr>
                <w:trHeight w:val="521" w:hRule="atLeast"/>
                <w:cantSplit w:val="true"/>
              </w:trPr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3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3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63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ервис-Строй» (ООО «Сервис-Строй»)</w:t>
                  </w:r>
                </w:p>
              </w:tc>
              <w:tc>
                <w:tcPr>
                  <w:tcW w:w="3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52, г. Саратов,                          ул. Международная, д. 2 А</w:t>
                  </w:r>
                </w:p>
              </w:tc>
              <w:tc>
                <w:tcPr>
                  <w:tcW w:w="1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6453100420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1861"/>
              <w:gridCol w:w="3402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458" w:leader="none"/>
                      <w:tab w:val="right" w:pos="4916" w:leader="none"/>
                      <w:tab w:val="left" w:pos="538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ab/>
                    <w:t>Наименование участника</w:t>
                    <w:tab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Цена договора, руб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1"/>
                      <w:szCs w:val="21"/>
                    </w:rPr>
                    <w:t>Срок выполнения работ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(ООО «ГЭС»)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 228 794,6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1.04.2015 г. – 29.04.2015 г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Общество с ограниченной ответственностью «Сервис-Строй» (ООО «Сервис-Строй»)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 180 949,8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 xml:space="preserve">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01.04.2015 г. – 24.04.2015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10.1. </w:t>
            </w:r>
            <w:r>
              <w:rPr>
                <w:b/>
                <w:sz w:val="23"/>
                <w:szCs w:val="23"/>
              </w:rPr>
              <w:t>Критерий «Цена договора» - 40%</w:t>
            </w:r>
            <w:r>
              <w:rPr>
                <w:sz w:val="23"/>
                <w:szCs w:val="23"/>
              </w:rPr>
              <w:t xml:space="preserve">, определяется по формуле, указанной в пункте                                          23 Информационной карты конкурса (Раздел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/>
              <w:t xml:space="preserve"> </w:t>
            </w:r>
            <w:r>
              <w:rPr/>
              <w:t>10.1.1. Для первой заявки ООО «ГЭ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0,4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1.2. Для второй заявки ООО «Сервис-Строй» 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,9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10.2. </w:t>
            </w:r>
            <w:r>
              <w:rPr>
                <w:b/>
                <w:sz w:val="23"/>
                <w:szCs w:val="23"/>
              </w:rPr>
              <w:t>Критерий «Срок выполнения работ» - 20%</w:t>
            </w:r>
            <w:r>
              <w:rPr>
                <w:sz w:val="23"/>
                <w:szCs w:val="23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/>
              <w:t xml:space="preserve"> </w:t>
            </w:r>
            <w:r>
              <w:rPr/>
              <w:t>10.2.1. Для первой заявки ООО «ГЭС» критерий «Срок выполнения работ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0,6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2.2. Для второй заявки ООО «Сервис-Строй» критерий «Срок выполнения работ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,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10.3. </w:t>
            </w:r>
            <w:r>
              <w:rPr>
                <w:b/>
                <w:sz w:val="23"/>
                <w:szCs w:val="23"/>
              </w:rPr>
              <w:t>Критерий «Квалификация участника» - 40 %</w:t>
            </w:r>
            <w:r>
              <w:rPr>
                <w:sz w:val="23"/>
                <w:szCs w:val="23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ГЭС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квалифицирован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Сервис-Строй» 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>
                <w:trHeight w:val="2244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2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9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1,11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Сервис-Строй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Сервис-Строй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97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14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4,1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ервис-Стро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52, г. Саратов, ул. Международная, д. 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2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9:00Z</dcterms:created>
  <dc:creator>Sheremetieva Irina Vladimirovna</dc:creator>
  <dc:description/>
  <cp:keywords/>
  <dc:language>en-US</dc:language>
  <cp:lastModifiedBy>Sheremetieva Irina Vladimirovna</cp:lastModifiedBy>
  <cp:lastPrinted>2015-03-31T10:30:00Z</cp:lastPrinted>
  <dcterms:modified xsi:type="dcterms:W3CDTF">2015-03-31T07:33:00Z</dcterms:modified>
  <cp:revision>4</cp:revision>
  <dc:subject/>
  <dc:title/>
</cp:coreProperties>
</file>