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подряда                                                                                    на выполнение ремонтных работ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                  «24» марта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26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072314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62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0 часов 02 минуты 24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07231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№ 62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24 марта 2015 года в 10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№ 128 от 23.03.2015 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89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 № 089299/15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налоговой службы по Октябрьскому району                    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3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                             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№ 172-и от 15.03.2011 г., заверенная директором – на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20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205 (двухстах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24 марта 2015 года в 10 часов 10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Сервис-Строй«» (ООО «Сервис-Строй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410052, г. Саратов, Международная, д. 2 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52, г. Саратов, Международная, д. 2 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1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Инспекцией Федеральной налоговой службы по Ленинскому району г. Саратова, № 645320150122708 от                 17.03.2015 г.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Сервис-Строй» от 04.06.2008 г., заверенная директором – на 8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за 2014 год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документа о состоянии расчетов по налогам и сборам на 16.03.2015 г., заверенная директором – на 2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 на территории Российской Федерации, выданная ИФНС России по Ленинскому району г. Саратов, серия 64 № 002565435 от 27.06.2008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Ф по Ленинскому району г. Саратова, серия 64 № 002577284 от 27.06.2008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, № 683-и от 19.05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латежного поручения № 33 от 18.03.2015 г., заверенная директором – на 1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, заверенные директором – на 3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 ООО «Сервис-Строй» - на 12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80 (восьм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24 марта 2015 года в 10 часов 19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3-25T11:28:00Z</cp:lastPrinted>
  <dcterms:modified xsi:type="dcterms:W3CDTF">2015-03-25T08:30:00Z</dcterms:modified>
  <cp:revision>37</cp:revision>
  <dc:subject/>
  <dc:title>Протокол № 1</dc:title>
</cp:coreProperties>
</file>