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63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07245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 xml:space="preserve">КЛ - 6 кВ п/ст Агрегатная от  ранее проложенных кабелей на пересечении ул. Шелковичная и ул. Астраханская до  РП – АТС, расположенного на ул. Слонова и                               ул. Железнодорожная  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2. </w:t>
            </w:r>
            <w:r>
              <w:rPr>
                <w:sz w:val="23"/>
                <w:szCs w:val="23"/>
              </w:rPr>
              <w:t>Прокладка кабеля АСБл – 10 – сеч. 3х240мм</w:t>
            </w:r>
            <w:r>
              <w:rPr>
                <w:sz w:val="23"/>
                <w:szCs w:val="23"/>
                <w:vertAlign w:val="superscript"/>
              </w:rPr>
              <w:t xml:space="preserve">2 </w:t>
            </w:r>
            <w:r>
              <w:rPr>
                <w:sz w:val="23"/>
                <w:szCs w:val="23"/>
              </w:rPr>
              <w:t xml:space="preserve"> от ранее проложенных кабелей </w:t>
            </w:r>
            <w:r>
              <w:rPr>
                <w:spacing w:val="-2"/>
                <w:w w:val="102"/>
                <w:sz w:val="23"/>
                <w:szCs w:val="23"/>
              </w:rPr>
              <w:t xml:space="preserve"> расположенных на пересечении                 ул. Астраханская и ул. Шелковичная до РП-АТС протяженностью ориентировочно 2х770м 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Монтаж концевых муфт 3КВТп-10 (185-240).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Монтаж соединительных муфт 3СТп – 10 – (150-240)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Восстановление асфальтового покрыт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3"/>
                <w:szCs w:val="23"/>
              </w:rPr>
              <w:t>6.</w:t>
            </w:r>
            <w:r>
              <w:rPr>
                <w:spacing w:val="-2"/>
                <w:w w:val="102"/>
                <w:sz w:val="23"/>
                <w:szCs w:val="23"/>
              </w:rPr>
              <w:t xml:space="preserve"> Пусконаладочные работы.</w:t>
            </w:r>
          </w:p>
          <w:p>
            <w:pPr>
              <w:pStyle w:val="Normal"/>
              <w:rPr>
                <w:color w:val="FF0000"/>
                <w:w w:val="102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Все работы вести согласно проекта шифр:10 – 12 – 132 ЭС «КЛ-6кВ от раннее проложенных кабелей от п/ст Агрегатная (пересечение улиц Шелковичная и Астраханская) до РП - АТС на ул. Слонова и                                  ул. Железнодорожная»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 763 957 (пять миллионов семьсот шестьдесят три тысячи девятьсот пятьдесят семь) рублей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3.04.2015 г. – 29.05.2015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7.02.2015 года до 16:00 24.03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03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3.20</w:t>
            </w:r>
            <w:r>
              <w:rPr>
                <w:rFonts w:eastAsia="Calibri"/>
              </w:rPr>
              <w:t xml:space="preserve">15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30.03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2.04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>оплаты за работу производится по факту выполнения работ согласно Акта о приемке выполненных работ в течение 90 (девяноста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2"/>
                <w:szCs w:val="22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Nosova Olga Vladimirovna</cp:lastModifiedBy>
  <cp:lastPrinted>2015-02-26T16:21:00Z</cp:lastPrinted>
  <dcterms:modified xsi:type="dcterms:W3CDTF">2015-02-26T13:21:00Z</dcterms:modified>
  <cp:revision>92</cp:revision>
  <dc:subject/>
  <dc:title>ИЗВЕЩЕНИЕ</dc:title>
</cp:coreProperties>
</file>