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прокладка кабельной линии напряжением 6кВ, смонтированной проводом марки АСБл-10, сечением 3х24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протяженностью ориентировочно 2х770 метров от ранее проложенных кабелей на пересечении ул. Шелковичная и ул. Астраханская до РП - АТС, расположенного по адресу: г. Саратов, ул. Слонова и ул. Железнодорожная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концевых муфт 3КВТп-10 (185-240)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соединительных муфт 3КВТп-10-(150-240)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- восстановление асфальтового покрытия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пусконаладочные работы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5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КЛ - 6 кВ п/ст Агрегатная от  ранее проложенных кабелей на пересечении ул. Шелковичная и                 ул. Астраханская до  РП – АТС, расположенного на ул. Слонова и ул. Железнодорожная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Прокладка кабеля АСБл – 10 – сеч. 3х24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 от ранее проложенных кабелей </w:t>
            </w:r>
            <w:r>
              <w:rPr>
                <w:spacing w:val="-2"/>
                <w:w w:val="102"/>
                <w:sz w:val="18"/>
                <w:szCs w:val="18"/>
              </w:rPr>
              <w:t xml:space="preserve"> расположенных на пересечении ул. Астраханская и ул. Шелковичная до РП АТС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770м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нтаж концевых муфт 3КВТп-10 (185-240) 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нтаж соединительных муфт 3СТп – 10 – (150-240)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Восстановление асфальтового покрыт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 работы вести согласно проекта шифр:10 – 12 – 132 ЭС «КЛ-6кВ от раннее проложенных кабелей от п/ст Агрегатная (пересечение улиц Шелковичная и Астраханская) до РП - АТС на                  ул. Слонова и ул. Железнодорожная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«____»______________  2015 года  по  «____»_____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>шифр: 10 – 12 – 132 ЭС «КЛ-6кВ от раннее проложенных кабелей от п/ст Агрегатная (пересечение улиц Шелковичная и Астраханская) до РП  - АТС на ул. Слонова и ул. Железнодорожная.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567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Монтаж КЛ-6 кВ от ранее проложенных кабелей от ПС "Агрегатной" (пересечение улиц Шелковичная и Астраханская)  до РП "АТС" на ул. Слонова и ул. Железнодорожная.</w:t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0"/>
        <w:gridCol w:w="1000"/>
        <w:gridCol w:w="10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5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5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через автомобильные дороги с помощью установок горизонтально-направленного бурени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готовых траншеях без покрыт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проложенных тру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 КВТп-10-(185-24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 Стп-10-(150-24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го защитного кожуха для соединительных муф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2-26T15:06:00Z</cp:lastPrinted>
  <dcterms:modified xsi:type="dcterms:W3CDTF">2015-02-26T12:07:00Z</dcterms:modified>
  <cp:revision>69</cp:revision>
  <dc:subject/>
  <dc:title>Договор купли-продажи оборудования</dc:title>
</cp:coreProperties>
</file>