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Саратов                                                                                                  «25» марта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Извещение о проведении настоящего открытого одноэтапного конкурса было опубликовано 26 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                  № 31502072459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№ 63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убличное вскрытие конвертов с заявками на участие в открытом одноэтапном конкурсе состоялось в 14 часов 02 минуты 25 марта 2015 года по адресу: г. Саратов,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0. Процедура вскрытия конвертов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                                № 31502072459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63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3. Конверт с заявкой на участие в открытом одноэтапном конкурсе вскрыт                                   25 марта 2015 года в 14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участие в конкурсе, исх. № 130 от 24.03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1 к Заявке на участие в конкурсе «Предложение о цене договора» – на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Справок и Актов о приемке выполненных работ, заверенные директором – на                8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4 к Заявке на участие в конкурсе «Справка о перечне и объемах выполнения аналогичных договоров»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5 к Заявке на участие в конкурсе «Справка о кадровых ресурсах» - на               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14 от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некоммерческого партнерства «Межрегиональное Объединение Строителей (СРО)» от 17.02.2014 г. № СРО-С-057-6454074043-00699-5                                     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                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метная документация ООО «ГорЭнергоСервис»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 о принадлежности к субъектам малого и среднего предпринимательства от 23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Устава ООО «ГорЭнергоСервис»  от 09.07.2012 г., заверенная директором – на         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220 (двухстах дв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№ 31502072459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63-15) </w:t>
      </w:r>
      <w:r>
        <w:rPr>
          <w:rFonts w:cs="Times New Roman" w:ascii="Times New Roman" w:hAnsi="Times New Roman"/>
          <w:b/>
          <w:sz w:val="25"/>
          <w:szCs w:val="25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Заседание Закупочной комиссии окончено 25 марта 2015 года в 14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3-25T15:16:00Z</cp:lastPrinted>
  <dcterms:modified xsi:type="dcterms:W3CDTF">2015-03-26T09:03:00Z</dcterms:modified>
  <cp:revision>43</cp:revision>
  <dc:subject/>
  <dc:title>Протокол № 1</dc:title>
</cp:coreProperties>
</file>