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3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0724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3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5 763 957 (пять миллионов семьсот шестьдесят три тысячи девятьсот пятьдесят семь) рублей 00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, пункта 7.2.2. Положения о закупке товаров, работ, услуг ЗАО «СПГЭС», утвержденного советом директоров Закрытого акционерного общества (протокол № 7/15 от 05 марта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725 897,6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апре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ма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Закрытого акционерного общества (протокол  № 7/15 от 05 марта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4-02T12:19:00Z</dcterms:modified>
  <cp:revision>35</cp:revision>
  <dc:subject/>
  <dc:title>Протокол № 2</dc:title>
</cp:coreProperties>
</file>