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6» феврал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0724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1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вка комплектующих для узлов учета, устанавливаемых на опорах воздушных линий (ВЛ) в ассортименте и количестве, указанных в Заявке-спецификации (Приложение № 1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комплектующих для узлов учета, устанавливаемых на опорах воздушных линий (ВЛ) указано в Заявке-спецификации (Приложение № 1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а поставки Товара – бесплатная доставка Покупателю по адресу: г. Саратов, ул. Белоглинская, 40                                       (п. 3.5. Договора)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Товара не превышает 10 (Десяти) календарных дней, если иные условия не указаны в Заявке-спецификации, являющейся неотъемлемой частью договора. (п.3.6. Договора).</w:t>
            </w:r>
          </w:p>
        </w:tc>
      </w:tr>
      <w:tr>
        <w:trPr>
          <w:trHeight w:val="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Стоимость Товара по настоящему Договору определена в Заявке - спецификации (Приложение № 1) и составляет 150 006 (сто пятьдесят тысяч шесть) рублей 00 копеек,                     в том числе НДС (п.2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left="34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окупатель производит предварительную оплату в размере 70 (семидесяти) процентов стоимости Товара, указанной в пункте 2.1. Договора, не позднее 5 (пяти) банковских дней с даты получения счета, путем перечисления денежных средств на расчётный счёт Поставщика. (п. 2.2. Договора).</w:t>
            </w:r>
          </w:p>
          <w:p>
            <w:pPr>
              <w:pStyle w:val="P5"/>
              <w:ind w:left="34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кончательный расчет в размере 30 (тридцати) процентов стоимости Товара, у учетом выплаченного аванса, производится Покупателем не позднее 5 (пяти) банковских дней с даты  подписания представителем Покупателя товарной накладной и получения счет-фактуры. (п. 2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322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32.20.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ru-RU"/>
              </w:rPr>
              <w:t>Качество Товара должно соответствовать нормативным документам (ГОСТ, ТУ, сертификатам соответствия), действующим в Российской Федерации для данного вида Товара. (п.1.3. Договора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                 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вступает в силу с момента подписания его Сторонами и действует до полного исполнения Сторонами своих обязательств  (п. 8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4:00Z</dcterms:created>
  <dc:creator>SPGS</dc:creator>
  <dc:description/>
  <cp:keywords/>
  <dc:language>en-US</dc:language>
  <cp:lastModifiedBy>Duhova Svetlana Mihailovna</cp:lastModifiedBy>
  <cp:lastPrinted>2015-02-26T16:23:00Z</cp:lastPrinted>
  <dcterms:modified xsi:type="dcterms:W3CDTF">2015-02-26T13:23:00Z</dcterms:modified>
  <cp:revision>8</cp:revision>
  <dc:subject/>
  <dc:title/>
</cp:coreProperties>
</file>