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ставки комплектующих для узлов учета, устанавливаемых на опорах воздушных ли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6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поставки </w:t>
            </w:r>
            <w:r>
              <w:rPr>
                <w:rFonts w:cs="Times New Roman" w:ascii="Times New Roman" w:hAnsi="Times New Roman"/>
                <w:b/>
                <w:bCs/>
              </w:rPr>
              <w:t>комплектующих для узлов учета, устанавливаемых на опорах воздушных лини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72487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Ресурс», ОГРН 114645300449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право заключения договора поставки комплектующих для узлов учета, устанавливаемых на опорах воздушных линий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 Товара по Договору определена в Заявке - спецификации (Приложение № 1) и составляет 150 006 (сто пятьдесят тысяч шесть) рублей 00 копеек,                    в том числе НДС (п.2.1. Договор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ставки комплектующих для узлов учета, устанавливаемых на опорах воздушных линий с Обществом с ограниченной ответственностью «Ресур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3:00Z</dcterms:created>
  <dc:creator>9608</dc:creator>
  <dc:description/>
  <cp:keywords/>
  <dc:language>en-US</dc:language>
  <cp:lastModifiedBy>Duhova Svetlana Mihailovna</cp:lastModifiedBy>
  <cp:lastPrinted>2015-02-26T16:24:00Z</cp:lastPrinted>
  <dcterms:modified xsi:type="dcterms:W3CDTF">2015-02-26T13:24:00Z</dcterms:modified>
  <cp:revision>6</cp:revision>
  <dc:subject/>
  <dc:title>ПРОТОКОЛ</dc:title>
</cp:coreProperties>
</file>