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65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07540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Л- 6кВ  РП – Завокзальный – ТП- 1223 по  ул. Рабочая угол ул. Б. Садовая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Л- 10кВ  РП – Тверской – РП- Лунный по ул. Тверская по ул. Деловая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КЛ- 10 кВ от РУ -10кВ ТП – 355, расположенной  по адресу: ул. Чапаева 52 в сторону ТП - 1014  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Л- 6кВ  ТП – 1292 – ТП – 178 по ул. Клочкова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КЛ- 6кВ ф. 6/604 п/ст Западная – РП - Политехнический  по ул. 2-я Садов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КЛ- 6кВ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 – Завокзальный – ТП- 1223 по  ул. Рабочая угол ул. Б. Садовая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1.  Прокладка полиэтиленовых труб закрытым способом через ул. Рабочая протяженностью ориентировочно 2х20м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  <w:r>
              <w:rPr>
                <w:spacing w:val="-2"/>
                <w:w w:val="102"/>
                <w:sz w:val="20"/>
                <w:szCs w:val="20"/>
              </w:rPr>
              <w:tab/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КЛ- 10кВ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 xml:space="preserve">РП – Тверской – РП- Лунный по ул. Тверская по ул. Деловая       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 Прокладка кабеля  АСБ – 10 сеч. 3х185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по                  ул. Деловая, по ул. Тверская протяженностью ориентировочно 2х360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16"/>
                <w:szCs w:val="16"/>
                <w:highlight w:val="yellow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Состав работ КЛ- 10 кВ от РУ -10кВ ТП – 355 расположенной  по адресу: ул. Чапаева 52 в сторону ТП - 1014  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 Прокладка кабеля  АСБ – 10 сеч. 3х15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 от РУ – 10кВ ТП - 355 в сторону ТП – 1014  протяженностью ориентировочно 1х75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КЛ- 6кВ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292 – ТП – 178 по ул. Клочкова 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 Прокладка кабеля  АСБ – 10 сеч. 3х15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 по ул. Клочкова от дома № 89 до дома № 103  протяженностью ориентировочно 1х180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КЛ- 6кВ ф. 6/604 п/ст Западная – РП - Политехнический  по ул. 2-я Садов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 Прокладка кабеля  АСБ – 10 сеч. 3х24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 по ул. 2-я Садовая между ул. Миротворцева и 2-м Детским проездом  протяженностью ориентировочно 2х306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 477 851 (шесть миллионов четыреста семьдесят семь тысяч восемьсот пятьдесят один) рубль 61 копейка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5.04.2015 г. по 30.06.2015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2.03.2015 года до 16:00 26.03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.03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7.03.20</w:t>
            </w:r>
            <w:r>
              <w:rPr>
                <w:rFonts w:eastAsia="Calibri"/>
              </w:rPr>
              <w:t xml:space="preserve">15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1.04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6.04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02-27T08:18:00Z</cp:lastPrinted>
  <dcterms:modified xsi:type="dcterms:W3CDTF">2015-03-02T06:38:00Z</dcterms:modified>
  <cp:revision>92</cp:revision>
  <dc:subject/>
  <dc:title>ИЗВЕЩЕНИЕ</dc:title>
</cp:coreProperties>
</file>