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30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прокладка полиэтиленовых труб закрытым способом для кабельной линии - 6кВ направление РП - Завокзальный – ТП-1223 переход автодороги ул. Рабочая, у дома № 160 протяженностью ориентировочно 2х20 метров;</w:t>
      </w:r>
    </w:p>
    <w:p>
      <w:pPr>
        <w:pStyle w:val="Normal"/>
        <w:jc w:val="both"/>
        <w:rPr/>
      </w:pPr>
      <w:r>
        <w:rPr>
          <w:spacing w:val="-2"/>
          <w:w w:val="102"/>
        </w:rPr>
        <w:t>- прокладка кабельной линии – 10кВ РП – Тверской – РП –Лунный по ул. Тверская по                         ул. Деловая, кабелем марки АСБ-10, сечением 3х185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2х360метров;</w:t>
      </w:r>
    </w:p>
    <w:p>
      <w:pPr>
        <w:pStyle w:val="Normal"/>
        <w:jc w:val="both"/>
        <w:rPr/>
      </w:pPr>
      <w:r>
        <w:rPr>
          <w:spacing w:val="-2"/>
          <w:w w:val="102"/>
        </w:rPr>
        <w:t>- прокладка кабельной линии – 10кВ, смонтированной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, протяженностью ориентировочно 1х75метров от РУ-10кВ ТП № 355, расположенной по адресу: г. Саратов, ул. Чапаева, 52 в сторону ТП – 1014, расположенной по адресу:                             г. Саратов, ул. Т. Шевченко угол ул. Вольской;</w:t>
      </w:r>
    </w:p>
    <w:p>
      <w:pPr>
        <w:pStyle w:val="Normal"/>
        <w:jc w:val="both"/>
        <w:rPr/>
      </w:pPr>
      <w:r>
        <w:rPr>
          <w:spacing w:val="-2"/>
          <w:w w:val="102"/>
        </w:rPr>
        <w:t>- прокладка кабельной линии – 6кВ, смонтированной проводо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1х180 метров от ТП № 1292 – ТП № 178 по                       ул. Клочкова от дома № 89 до дома № 103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прокладка кабельной линии – 6кВ ф. 6/604 п/ст Западная – РП – Политехнический по                         ул. 2-я Садовая между ул. Миротворцева и 2-м Детским проездом, смонтированной проводом марки АСБ-10, сечением 3х24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>протяженностью ориентировочно 2х306 метров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, № 4, № 5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6, № 7, № 8, № 9, № 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ind w:left="1185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, № 2, № 3, № 4, № 5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6, № 7, № 8, № 9,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12, № 12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РП-Завокзальный –ТП 122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№ 13, № 13-1, № 13-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 10кВ РП-Тверской – РП- Лунны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№ 14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КЛ-10кВ ТП-355 – ТП 101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№ 15, № 15-1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 6кВ ТП – 1292 – ТП-17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№ 16, № 16-1, № 16-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6кВ ф.6/604 п/ст Западная – РП-Политехническ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1185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 РП – Завокзальный – ТП- 1223 по  ул. Рабочая угол ул. Б. Садовая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Прокладка  полиэтиленовых труб закрытым способом через ул. Рабочая   протяженностью ориентировочно 2х20м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»___________2015г.  по «____»_____________ 2015г. 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10кВ  РП – Тверской – РП- Лунный по ул. Тверская по ул. Деловая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Деловая,  по ул. Тверская  протяженностью ориентировочно 2х36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»____________ 2015г. по «___»_____________ 2015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10 кВ от РУ -10кВ ТП – 355 расположенной  по адресу: ул. Чапаева 52 в сторону                      ТП - 1014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10кВ ТП - 355 в сторону ТП – 1014  протяженностью ориентировочно 1х75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_»_____________ 2015г. по «____»______________ 2015г.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 ТП – 1292 – ТП – 178 по ул. Клочкова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Клочкова от дома № 89 до дома № 103  протяженностью ориентировочно 1х18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_»____________ 2015г. по «____»______________ 2015г. 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 6кВ ф. 6/604 п/ст Западная – РП - Политехнический  по ул. 2-я Садовая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о ул. 2-я Садовая между ул. Миротворцева и 2-м Детским проездом  протяженностью ориентировочно 2х306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«___»______________ 2015г. по «____»______________2015г.   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985" w:hanging="1985"/>
        <w:jc w:val="center"/>
        <w:outlineLvl w:val="0"/>
        <w:rPr>
          <w:b/>
          <w:b/>
          <w:bCs/>
        </w:rPr>
      </w:pPr>
      <w:r>
        <w:rPr>
          <w:b/>
          <w:bCs/>
        </w:rPr>
        <w:t>Закладка резервных труб закрытым способом для КЛ-6 кВ направле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985" w:hanging="1985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РП-   Завокзальный - ТП-1223, переход автодороги ул. Рабочая</w:t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80"/>
        <w:gridCol w:w="1180"/>
        <w:gridCol w:w="1220"/>
        <w:gridCol w:w="1540"/>
      </w:tblGrid>
      <w:tr>
        <w:trPr>
          <w:trHeight w:val="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, группа грунтов: 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котлована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дстилающих слоев основани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ходов через автомобильные дороги с помощью установок горизонтально-направленного бурения (прокол 2х20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Прокладка КЛ-10 кВ РП-Тверской - РП-Лунный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180"/>
        <w:gridCol w:w="1220"/>
        <w:gridCol w:w="2260"/>
        <w:gridCol w:w="4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готовых траншеях без покрытий, масса 1 м до 13 кг (АСБл-10-3х185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1 м кабеля до 13 кг  (АСБл-10-3х185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оединительная эпоксидная для 3-жильного кабеля напряжением до 10 кВ, сечение жил 18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</w:t>
      </w:r>
      <w:r>
        <w:rPr>
          <w:rFonts w:cs="Arial"/>
          <w:b/>
          <w:bCs/>
          <w:caps/>
          <w:kern w:val="2"/>
          <w:lang w:eastAsia="ru-RU"/>
        </w:rPr>
        <w:t>Прокладка КЛ-10 кВ ТП-355 - ТП-1014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180"/>
        <w:gridCol w:w="1220"/>
        <w:gridCol w:w="2260"/>
        <w:gridCol w:w="4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готовых траншеях без покрытий, масса 1 м до 9 кг (АСБл-10-3х15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ТП, масса 1 м кабеля до 9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 (АСБл-10-3х15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онцевая эпоксидная для 3-жильного кабеля напряжением до 10 кВ, сечение одной жилы 15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оединительная эпоксидная для 3-жильного кабеля напряжением до 10 кВ, сечение жил 15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здание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герметичны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Прокладка КЛ-6 кВ ТП-1292 - ТП-178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0"/>
        <w:gridCol w:w="1180"/>
        <w:gridCol w:w="1220"/>
        <w:gridCol w:w="21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ходов через автомобильные дороги с помощью установок горизонтально-направленного бурения (прокол 22м + резерв 22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готовых траншеях без покрытий, масса 1 м до 9 кг (АСБ-6 3х150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1 м кабеля до 9 кг (АСБ-6 3х150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оединительная эпоксидная для 3-жильного кабеля напряжением до 10 кВ, сечение жил 15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410" w:hanging="241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Прокладка КЛ-6 кВ Ф.6/604 нитка "А" и "Б" по адресу: г. Саратов, ул. 2-я Садовая  между ул. Миротворцева и 2-м Детским пр.-м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180"/>
        <w:gridCol w:w="1220"/>
        <w:gridCol w:w="2260"/>
        <w:gridCol w:w="4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9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9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ходов через автомобильные дороги с помощью установок горизонтально-направленного бурения (прокол 2х12м + резерв 12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готовых траншеях без покрытий, масса 1 м до 13 кг (АСБ-6 3х240 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в проложенных трубах, блоках и коробах, масса 1 м кабеля до 13 кг (АСБ-6 3х240 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соединительная эпоксидная для 3-жильного кабеля напряжением до 10 кВ, сечение жил 24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защитный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2-27T05:29:00Z</dcterms:modified>
  <cp:revision>75</cp:revision>
  <dc:subject/>
  <dc:title>Договор купли-продажи оборудования</dc:title>
</cp:coreProperties>
</file>