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01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0754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5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6 477 851 (шесть миллионов четыреста семьдесят семь тысяч восемьсот пятьдесят один) рубль 61 копейка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, пункта 7.2.2. Положения о закупке товаров, работ, услуг ЗАО «СПГЭС», утвержденного советом директоров Закрытого акционерного общества (протокол № 7/15 от 05 марта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319 581,1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апре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июн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Закрытого акционерного общества (протокол  № 7/15 от 05 марта 2015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Duhova Svetlana Mihailovna</cp:lastModifiedBy>
  <cp:lastPrinted>2014-09-17T10:25:00Z</cp:lastPrinted>
  <dcterms:modified xsi:type="dcterms:W3CDTF">2015-04-02T12:07:00Z</dcterms:modified>
  <cp:revision>36</cp:revision>
  <dc:subject/>
  <dc:title>Протокол № 2</dc:title>
</cp:coreProperties>
</file>