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«27» марта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7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07540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65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1 минуту 27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075405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65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7 марта 2015 года в               10 часов 01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40 от 26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4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89299/11 от  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5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0 (двухста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№ 3150207540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65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марта 2015 года в 10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3-25T15:16:00Z</cp:lastPrinted>
  <dcterms:modified xsi:type="dcterms:W3CDTF">2015-03-30T08:10:00Z</dcterms:modified>
  <cp:revision>49</cp:revision>
  <dc:subject/>
  <dc:title>Протокол № 1</dc:title>
</cp:coreProperties>
</file>