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7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756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щик обязуется поставить, а Покупатель принять и оплатить трансформаторы тока (Продукцию) в количестве, ассортименте и по цене, указанным в Спецификации (Приложение № 1)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и ассортимент Продукции указано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а поставки Товара – бесплатная доставка Покупателю по адресу: г. Саратов, ул. Лунная, 43 «Д». (п. 2.5. Догово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(отгрузка) Продукции осуществляется в течение 30 (тридцать) дней с момента оплаты Покупателем счета согласно пункта 4.2. Договора. (п.2.2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Продукции по Договору определена согласно Спецификации (Приложение № 1)  и составляет 413 685 (четыреста тринадцать тысяч шестьсот восемьдесят пять) рублей 00 коп., в том числе НДС - 63 104,49. (п.4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 (п. 4.2. Договора)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-фактуры. (п. 4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31201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51.65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(п.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2.3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Договора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говор вступает в силу с момента его подписания Сторонами и действует до полного исполнения сторонами своих обязательств. </w:t>
            </w:r>
            <w:r>
              <w:rPr>
                <w:rFonts w:cs="Times New Roman" w:ascii="Times New Roman" w:hAnsi="Times New Roman"/>
              </w:rPr>
              <w:t>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04:00Z</dcterms:created>
  <dc:creator>SPGS</dc:creator>
  <dc:description/>
  <cp:keywords/>
  <dc:language>en-US</dc:language>
  <cp:lastModifiedBy>Nosova Olga Vladimirovna</cp:lastModifiedBy>
  <cp:lastPrinted>2015-02-27T10:51:00Z</cp:lastPrinted>
  <dcterms:modified xsi:type="dcterms:W3CDTF">2015-02-27T07:51:00Z</dcterms:modified>
  <cp:revision>9</cp:revision>
  <dc:subject/>
  <dc:title/>
</cp:coreProperties>
</file>