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ставки трансформаторов то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7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поставки </w:t>
            </w:r>
            <w:r>
              <w:rPr>
                <w:rFonts w:cs="Times New Roman" w:ascii="Times New Roman" w:hAnsi="Times New Roman"/>
                <w:b/>
                <w:bCs/>
              </w:rPr>
              <w:t>трансформаторов то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756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Максимус», ОГРН 103640540066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право заключения договора поставки трансформаторов тока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 Продукции по Договору определена согласно Спецификации (Приложение № 1) и составляет 413 685 (четыреста тринадцать тысяч шестьсот восемьдесят пять) рублей 00 коп., в том числе НДС - 63 104,49. (п.4.1. Договор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трансформаторов тока с Обществом с ограниченной ответственностью «Максиму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3:00Z</dcterms:created>
  <dc:creator>9608</dc:creator>
  <dc:description/>
  <cp:keywords/>
  <dc:language>en-US</dc:language>
  <cp:lastModifiedBy>Nosova Olga Vladimirovna</cp:lastModifiedBy>
  <cp:lastPrinted>2015-02-27T10:52:00Z</cp:lastPrinted>
  <dcterms:modified xsi:type="dcterms:W3CDTF">2015-02-27T07:52:00Z</dcterms:modified>
  <cp:revision>8</cp:revision>
  <dc:subject/>
  <dc:title>ПРОТОКОЛ</dc:title>
</cp:coreProperties>
</file>