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7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7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760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приему и размещению (захоронению) нетоксичных производственных отход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риемки и размещение (захоронение) нетоксичных производственных отходов 4 класса опасности  - 1200 т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eastAsia="en-US"/>
              </w:rPr>
              <w:t xml:space="preserve">г. Саратов, </w:t>
            </w:r>
            <w:r>
              <w:rPr/>
              <w:t>территория полигона ТБО в Александровском карьере Заводского район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вара за период действия договора ограничена и не может превышать 289 692 (двести восемьдесят девять тысяч шестьсот девяносто два) рубля, 00 коп. без 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между сторонами осуществляется путем перечисления 100%  предварительной оплаты за партию отходов на расчетный счет Исполнителя на основании счет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0100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0.0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уги по приему и размещению бытовых и производственных отходов должна соответствовать требованиям действующим СанПиНов, ГОСТов, и иным нормативно правовым документам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подписания его  Сторонами и действует по 31.12.2015 г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12:00Z</dcterms:created>
  <dc:creator>SPGS</dc:creator>
  <dc:description/>
  <cp:keywords/>
  <dc:language>en-US</dc:language>
  <cp:lastModifiedBy>Nosova Olga Vladimirovna</cp:lastModifiedBy>
  <cp:lastPrinted>2015-02-27T11:30:00Z</cp:lastPrinted>
  <dcterms:modified xsi:type="dcterms:W3CDTF">2015-02-27T08:31:00Z</dcterms:modified>
  <cp:revision>26</cp:revision>
  <dc:subject/>
  <dc:title/>
</cp:coreProperties>
</file>