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 заключения договора на оказание услуг по приему и размещению (захоронению) нетоксичных                        производственн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«27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о заключения договора на оказание услуг по приему и размещению (захоронению) </w:t>
            </w:r>
            <w:r>
              <w:rPr>
                <w:rFonts w:cs="Times New Roman" w:ascii="Times New Roman" w:hAnsi="Times New Roman"/>
              </w:rPr>
              <w:t>нетоксичных производственных отхо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«27» февраля 2015 года в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760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№ 6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МУП «Дорожник Заводского района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возмездного оказания услу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оставляет 289 692 (двести восемьдесят девять тысяч шестьсот девяносто два) рубля 00 копеек, без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действия договора: договор вступает в силу с момента подписания и действует по 31.12.2015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возмездного оказания услуг с МУП «Дорожник Заводского района», ОГР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640249603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</w:t>
      </w:r>
      <w:r>
        <w:rPr/>
        <w:t xml:space="preserve">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2-27T11:31:00Z</cp:lastPrinted>
  <dcterms:modified xsi:type="dcterms:W3CDTF">2015-02-27T08:32:00Z</dcterms:modified>
  <cp:revision>26</cp:revision>
  <dc:subject/>
  <dc:title>ПРОТОКОЛ</dc:title>
</cp:coreProperties>
</file>