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/>
      </w:pPr>
      <w:r>
        <w:rPr>
          <w:b/>
        </w:rPr>
        <w:t xml:space="preserve">             </w:t>
      </w:r>
      <w:r>
        <w:rPr>
          <w:b/>
        </w:rPr>
        <w:t>Генеральный директор ЗАО «СПГЭС»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            </w:t>
      </w:r>
      <w:r>
        <w:rPr>
          <w:b/>
          <w:shd w:fill="FFFFFF" w:val="clear"/>
        </w:rPr>
        <w:t>«27» февраля 2015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54"/>
      </w:tblGrid>
      <w:tr>
        <w:trPr>
          <w:trHeight w:val="5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8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50207631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отовой связи, услуги связи по АСКУЭ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отовой связи, услуги связи по АСКУЭ (ОАО «Вымпелком»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Саратов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говора составляет 490 000 (четыреста девяносто тысяч) рублей 00 копеек, в том числе НДС 18%, ограничена указанной суммой и не может её превышать. При оказании Услуг на данную сумму, услуги более не предоставляются и платежи не производятся. Абонент вправе в период действия Договора воспользоваться Услугами на меньшую сумму.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ы за оказанные Услуги ведутся в валюте Российской Федерации — рублях. Тарифы на Услуги выражаются в валюте Российской Федерации. В случаях, допустимых действующим законодательством РФ, тарифы на Услуги могут быть дополнительно к тарифам в рублях выражены в долларах США, в этом случае оплата осуществляется в российских рублях по внутреннему курсу Оператора. 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за Услуги осуществляются посредством следующих систем расчетов: посредством отсроченного платежа (постоплатная система расчетов) или предоплатной системы расчетов (авансовая система расчетов) в соответствии с условиями договора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eastAsia="Arial Unicode MS"/>
              </w:rPr>
              <w:t>Услуги связи должны соответствовать требованиям, установленным ФЗ «О связи» и Правилами оказания услуг подвижной связи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дпунктом 4.5 пункта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вступает в силу с момента подписания и действует до момента оказания Оператором услуг по настоящему договору на сумму 490 000 (четыреста девяносто тысяч) рублей, в том числе НДС 18 %, но не позднее                            «01» марта 2016 г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widowControl w:val="false"/>
      <w:suppressLineNumbers/>
      <w:jc w:val="left"/>
    </w:pPr>
    <w:rPr>
      <w:rFonts w:eastAsia="Andale Sans UI" w:cs="Tahoma"/>
      <w:lang w:val="de-DE" w:eastAsia="ja-JP" w:bidi="fa-IR"/>
    </w:rPr>
  </w:style>
  <w:style w:type="paragraph" w:styleId="TextBodyIndent">
    <w:name w:val="Body Text Indent"/>
    <w:basedOn w:val="Normal"/>
    <w:pPr>
      <w:widowControl/>
      <w:ind w:firstLine="54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37:00Z</dcterms:created>
  <dc:creator>SPGS</dc:creator>
  <dc:description/>
  <cp:keywords/>
  <dc:language>en-US</dc:language>
  <cp:lastModifiedBy>Nosova Olga Vladimirovna</cp:lastModifiedBy>
  <cp:lastPrinted>2015-02-27T11:56:00Z</cp:lastPrinted>
  <dcterms:modified xsi:type="dcterms:W3CDTF">2015-02-27T08:56:00Z</dcterms:modified>
  <cp:revision>6</cp:revision>
  <dc:subject/>
  <dc:title/>
</cp:coreProperties>
</file>