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 xml:space="preserve">на право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заключения договора на оказание услуг сотовой связи,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услуг связи по АСКУЭ (ОАО «Вымпелко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7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, услуг связи по АСКУЭ (ОАО «Вымпелком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63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6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ткрытого акционерного общества «Вымпел-Коммуникации»</w:t>
            </w:r>
            <w:r>
              <w:rPr>
                <w:rFonts w:cs="Times New Roman" w:ascii="Times New Roman" w:hAnsi="Times New Roman"/>
              </w:rPr>
              <w:t xml:space="preserve"> (ОГРН 1027700166636) на оказание услуг сотовой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490 000 (четыреста девяносто тысяч) рублей 00 копеек, в том числе НДС 18%., ограничена указанной суммой и не может её превы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отовой связи, услуг связи по АСКУЭ (ОАО «Вымпелком») с Открытым акционерным обществом «Вымпел-Коммуник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2-27T11:56:00Z</cp:lastPrinted>
  <dcterms:modified xsi:type="dcterms:W3CDTF">2015-02-27T08:57:00Z</dcterms:modified>
  <cp:revision>92</cp:revision>
  <dc:subject/>
  <dc:title>ПРОТОКОЛ</dc:title>
</cp:coreProperties>
</file>