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«30» марта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7 февра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077337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69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3 минуты 30 марта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077337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69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30 марта 2015 года в               11 часов 03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45 от 27.03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4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89299/13 от                   24.10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25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7 (ста девяносто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№ 3150207733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69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30 марта 2015 года в 11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3-25T15:16:00Z</cp:lastPrinted>
  <dcterms:modified xsi:type="dcterms:W3CDTF">2015-03-31T06:40:00Z</dcterms:modified>
  <cp:revision>50</cp:revision>
  <dc:subject/>
  <dc:title>Протокол № 1</dc:title>
</cp:coreProperties>
</file>