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5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</w:t>
      </w:r>
      <w:r>
        <w:rPr>
          <w:spacing w:val="-2"/>
          <w:w w:val="102"/>
          <w:lang w:eastAsia="ru-RU"/>
        </w:rPr>
        <w:t xml:space="preserve"> капитальный ремонт кабельной линии (КЛ) - 0,4 кВ от распределительного устройства-0,4кВ трансформаторной подстанции № 749, расположенной по адресу: г. Саратов, ул. Аэропорт,  3 до шкафа распределительного силового (ШРС) – 1 у дома № 19 по ул. Высокая  и  КЛ-0,4кВ от ШРС-1 до вводно-распределительного устройства (ВРУ) жилого дома по адресу: г. Саратов, ул. Высокая, 19</w:t>
      </w:r>
      <w:r>
        <w:rPr>
          <w:spacing w:val="-2"/>
          <w:w w:val="102"/>
        </w:rPr>
        <w:t>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 капитальный ремонт</w:t>
      </w:r>
      <w:r>
        <w:rPr>
          <w:spacing w:val="-2"/>
          <w:w w:val="102"/>
          <w:sz w:val="20"/>
          <w:szCs w:val="20"/>
          <w:lang w:eastAsia="ru-RU"/>
        </w:rPr>
        <w:t xml:space="preserve"> </w:t>
      </w:r>
      <w:r>
        <w:rPr>
          <w:spacing w:val="-2"/>
          <w:w w:val="102"/>
        </w:rPr>
        <w:t xml:space="preserve">КЛ-0,4кВ от РУ -0,4кВ ТП – 1136 расположенной  по адресу: 2-й проезд Строителей,  д. 31 до ВРУ жилого дома № 8 «Б»  по ул. Перспективная;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 капитальный ремонт</w:t>
      </w:r>
      <w:r>
        <w:rPr>
          <w:spacing w:val="-2"/>
          <w:w w:val="102"/>
          <w:sz w:val="20"/>
          <w:szCs w:val="20"/>
          <w:lang w:eastAsia="ru-RU"/>
        </w:rPr>
        <w:t xml:space="preserve"> </w:t>
      </w:r>
      <w:r>
        <w:rPr>
          <w:spacing w:val="-2"/>
          <w:w w:val="102"/>
        </w:rPr>
        <w:t xml:space="preserve">КЛ-0,4кВ от РУ -0,4кВ ТП – 1442 расположенной  по адресу: ул. Осипова, д. 14 до ВРУ жилого дома № 10 по ул. Осипова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капитальный ремонт</w:t>
      </w:r>
      <w:r>
        <w:rPr>
          <w:spacing w:val="-2"/>
          <w:w w:val="102"/>
          <w:sz w:val="20"/>
          <w:szCs w:val="20"/>
          <w:lang w:eastAsia="ru-RU"/>
        </w:rPr>
        <w:t xml:space="preserve"> </w:t>
      </w:r>
      <w:r>
        <w:rPr>
          <w:spacing w:val="-2"/>
          <w:w w:val="102"/>
        </w:rPr>
        <w:t xml:space="preserve">КЛ-0,4кВ от РУ -0,4кВ ТП – 451 расположенной  по адресу: 5 – й пр-д Строителей 21 до  до ВРУ жилого дома по адресу: ул. Тархова, 19 «А», КЛ -0,4кВ от РУ – 0,4кВ ТП – 451 до ВРУ жилого дома по адресу: ул. Тархова, 21 «А», КЛ -0,4кВ от ВРУ жилого дома № 19 «А» по ул. Тархова  до ВРУ жилого дома № 21 «А» по ул. Тархова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  <w:r>
        <w:rPr>
          <w:spacing w:val="-2"/>
          <w:w w:val="102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, № 2, № 3, № 4</w:t>
      </w:r>
      <w:r>
        <w:rPr>
          <w:spacing w:val="-2"/>
          <w:w w:val="102"/>
          <w:lang w:val="zxx"/>
        </w:rPr>
        <w:t>)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5, № 6,</w:t>
      </w:r>
      <w:r>
        <w:rPr>
          <w:spacing w:val="-2"/>
          <w:w w:val="102"/>
          <w:lang w:val="zxx"/>
        </w:rPr>
        <w:t xml:space="preserve"> № </w:t>
      </w:r>
      <w:r>
        <w:rPr>
          <w:spacing w:val="-2"/>
          <w:w w:val="102"/>
        </w:rPr>
        <w:t>7, № 8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объектов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9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9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numPr>
          <w:ilvl w:val="0"/>
          <w:numId w:val="3"/>
        </w:numPr>
        <w:spacing w:before="0" w:after="0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Style24"/>
        <w:spacing w:before="0" w:after="0"/>
        <w:ind w:left="1185" w:hanging="0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3"/>
        </w:numPr>
        <w:jc w:val="center"/>
        <w:outlineLvl w:val="0"/>
        <w:rPr/>
      </w:pPr>
      <w:r>
        <w:rPr>
          <w:b/>
          <w:bCs/>
        </w:rPr>
        <w:t>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ind w:left="1185" w:hanging="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</w:t>
      </w:r>
      <w:r>
        <w:rPr>
          <w:i/>
          <w:spacing w:val="-2"/>
          <w:w w:val="102"/>
          <w:sz w:val="20"/>
          <w:szCs w:val="20"/>
        </w:rPr>
        <w:t>, № 2, № 3, № 4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5, № 6,</w:t>
      </w:r>
      <w:r>
        <w:rPr>
          <w:i/>
          <w:spacing w:val="-2"/>
          <w:w w:val="102"/>
          <w:sz w:val="20"/>
          <w:szCs w:val="20"/>
          <w:lang w:val="zxx"/>
        </w:rPr>
        <w:t xml:space="preserve"> № </w:t>
      </w:r>
      <w:r>
        <w:rPr>
          <w:i/>
          <w:spacing w:val="-2"/>
          <w:w w:val="102"/>
          <w:sz w:val="20"/>
          <w:szCs w:val="20"/>
        </w:rPr>
        <w:t>7, № 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1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КЛ-0,4 кВ ТП-749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10-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КЛ-0,4 кВ ТП-749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1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КЛ-0,4 кВ ТП-1136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1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КЛ-0,4 кВ ТП-1442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12-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КЛ-0,4 кВ ТП-1442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1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КЛ-0,4 кВ ТП-451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13-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КЛ-0,4 кВ ТП-451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;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5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КЛ-0,4кВ от РУ -0,4кВ ТП – 749, расположенной  по адресу: ул. Аэропорт 3 до ШРС – 1 у дома № 19 по ул. Высокая и КЛ-0,4кВ от ШРС -1 до ВРУ жилого дома по адресу: ул. Высокая, 19           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1.  Прокладка кабеля  АСБ – 1 сеч. 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  <w:lang w:eastAsia="ru-RU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 от РУ – 0,4кВ ТП - 749 до существующего  ШРС -1  расположенного у дома № 19 по ул. Высокая  протяженностью ориентировочно 170м. КЛ -0,4кВ от ШРС – 1 ТП – 749 до  ВРУ жилого дома № 19 по ул. Высокая протяженностью ориентировочно 30м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  «__»_______ 2015г. по «__»________ 2015г. 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</w:rPr>
        <w:t xml:space="preserve">                                                                                          </w:t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;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5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КЛ-0,4кВ от РУ -0,4кВ ТП – 1136 расположенной  по адресу: 2-й проезд Строителей,  д. 31 до ВРУ жилого дома № 8 «Б»  по ул. Перспективная           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1.  Прокладка кабеля  АСБ – 1 сеч. 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  <w:lang w:eastAsia="ru-RU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 от РУ – 0,4кВ ТП - 1136 до существующего  ВРУ жилого дома №8 «Б» по ул. Перспективная протяженностью ориентировочно 2х40м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  «__»________ 2015г. по «__»________ 2015г. 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от «___» __________2015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5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КЛ-0,4кВ от РУ -0,4кВ ТП – 1442 расположенной  по адресу: ул. Осипова, д. 14 до ВРУ жилого дома № 10 по ул. Осипова           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1.  Прокладка кабеля  АСБ – 1 сеч. 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  <w:lang w:eastAsia="ru-RU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 от РУ – 0,4кВ ТП - 1442 до существующего  ВРУ жилого дома №10 по ул. Осипова протяженностью ориентировочно 1х220м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  «__»________ 2015г. по «__»________ 2015г.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jc w:val="center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от «___» __________2015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5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КЛ-0,4кВ от РУ -0,4кВ ТП – 451 расположенной  по адресу: 5 – й пр-д Строителей 21 до  до ВРУ жилого дома по адресу: ул. Тархова, 19 «А», КЛ -0,4кВ от РУ – 0,4кВ ТП – 451 до ВРУ жилого дома по адресу: ул. Тархова, 21 «А», КЛ -0,4кВ от ВРУ ж/дома № 19 «А» по ул. Тархова  до ВРУ ж/дома № 21 «А» по ул. Тархова          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1.  Прокладка кабеля  АСБ – 1 сеч. 4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  <w:lang w:eastAsia="ru-RU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 от РУ – 0,4кВ ТП - 451 до ВРУ ж/дома          № 19 «А» по ул. Тархова  протяженностью ориентировочно 140м. Прокладка кабеля  АСБ – 1 сеч. 4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  <w:lang w:eastAsia="ru-RU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 от РУ – 0,4кВ ТП - 451 до ВРУ ж/дома  № 21 «А» по ул. Тархова  протяженностью ориентировочно 150м. Прокладка кабеля  АСБ – 1 сеч. 4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  <w:lang w:eastAsia="ru-RU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от  ВРУ ж/дома  № 19 «А»  по ул. Тархова до ВРУ ж/дома № 21 «А» по ул. Тархова протяженностью ориентировочно 140м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  «__»________ 2015г. по «__»_________ 2015г. 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rPr>
          <w:kern w:val="2"/>
          <w:sz w:val="20"/>
          <w:szCs w:val="20"/>
          <w:lang w:eastAsia="ru-RU"/>
        </w:rPr>
      </w:pPr>
      <w:r>
        <w:rPr>
          <w:kern w:val="2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;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1600"/>
      </w:tblGrid>
      <w:tr>
        <w:trPr>
          <w:trHeight w:val="792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КЛ- 0,4 кВ от РУ-0,4 кВ ТП-749 до ВРУ ж/д № 19 и от ВРУ ж/д № 19 до ШРС по адресу: г. Саратов, ул. Высокая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узка  строительного мусор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оз  строительного мусор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 слоев оснований из пес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00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120 мм2 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120 мм2  мм2 в проложенных трубах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120 мм2  мм2 по дну канал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120 мм2  мм2 с накладными скоб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концевой  4 КВТп-1-/70-12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;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96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120"/>
        <w:gridCol w:w="1180"/>
        <w:gridCol w:w="1220"/>
        <w:gridCol w:w="1487"/>
      </w:tblGrid>
      <w:tr>
        <w:trPr>
          <w:trHeight w:val="68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КЛ- 0,4 кВ от РУ-0,4 кВ ТП-1136 до ВРУ жилого дома № 8-б по адресу: г. Саратов, ул. Перспективная.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 и вывоз строительного мусора и грун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 слоев оснований из пес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00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на каждый последующий кабел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120 мм2 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120 мм2  мм2 в проложенных трубах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120 мм2  мм2 по дну канал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120 мм2  мм2 с накладными скоб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концевой  4 КВТп-1-/70-12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;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96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120"/>
        <w:gridCol w:w="1180"/>
        <w:gridCol w:w="1220"/>
        <w:gridCol w:w="1487"/>
      </w:tblGrid>
      <w:tr>
        <w:trPr>
          <w:trHeight w:val="68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КЛ- 0,4 кВ от РУ-0,4 кВ ТП-1442 до ВРУ жилого дома № 10 по адресу: г. Саратов, ул. Осипова.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 строительного мусора и  грун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 строительного мусора и грун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 слоев оснований из пес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00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120 мм2 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120 мм2  мм2 в проложенных трубах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120 мм2  мм2 по дну канал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120 мм2  мм2 с накладными скоб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концевой  4 КВТп-1-/70-12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;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96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120"/>
        <w:gridCol w:w="1180"/>
        <w:gridCol w:w="1220"/>
        <w:gridCol w:w="1487"/>
      </w:tblGrid>
      <w:tr>
        <w:trPr>
          <w:trHeight w:val="68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КЛ- 0,4 кВ от РУ-0,4 кВ ТП-451 до ВРУ жилых домов  № 19-а, 21-а по адресу: г. Саратов, ул. Тархова.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узка  строительного мусор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оз  строительного мусор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 слоев оснований из пес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00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на каждый последующий кабел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95 мм2 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95 мм2  мм2 в проложенных трубах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95 мм2  мм2 по дну канал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концевой  4 КВТп-1-/70-12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54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Lucida Console" w:hAnsi="Courier New;Lucida Console" w:cs="Courier New;Lucida Console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1">
    <w:name w:val="WW8Num16z1"/>
    <w:qFormat/>
    <w:rPr>
      <w:rFonts w:ascii="Courier New;Lucida Console" w:hAnsi="Courier New;Lucida Console" w:cs="Courier New;Lucida Console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0"/>
      <w:szCs w:val="20"/>
    </w:rPr>
  </w:style>
  <w:style w:type="character" w:styleId="WW8Num24z0">
    <w:name w:val="WW8Num24z0"/>
    <w:qFormat/>
    <w:rPr>
      <w:rFonts w:ascii="Symbol;Times New Roman" w:hAnsi="Symbol;Times New Roman" w:cs="Symbol;Times New Roman"/>
    </w:rPr>
  </w:style>
  <w:style w:type="character" w:styleId="WW8Num24z1">
    <w:name w:val="WW8Num24z1"/>
    <w:qFormat/>
    <w:rPr>
      <w:rFonts w:ascii="Courier New;Lucida Console" w:hAnsi="Courier New;Lucida Console" w:cs="Courier New;Lucida Console"/>
    </w:rPr>
  </w:style>
  <w:style w:type="character" w:styleId="WW8Num24z2">
    <w:name w:val="WW8Num24z2"/>
    <w:qFormat/>
    <w:rPr>
      <w:rFonts w:ascii="Wingdings;Symbol" w:hAnsi="Wingdings;Symbol" w:cs="Wingdings;Symbol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;Ari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;Lucida Console" w:hAnsi="Courier New;Lucida Console" w:eastAsia="Courier New;Lucida Console" w:cs="Courier New;Lucida Conso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3-07-12T10:10:00Z</cp:lastPrinted>
  <dcterms:modified xsi:type="dcterms:W3CDTF">2015-02-27T08:19:00Z</dcterms:modified>
  <cp:revision>61</cp:revision>
  <dc:subject/>
  <dc:title>Договор купли-продажи оборудования</dc:title>
</cp:coreProperties>
</file>