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7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781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местной и междугородной телефонной связи (ОАО «Ростеле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местной, междугородной и международной телефонной связи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составляет 400 000 (четыреста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ловиями договора и Правилами оказания услуг связи ОАО «Ростелеком»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должны соответствовать требованиям, установленным Федеральным законом  № 126-ФЗ «О связи» от 7 июля 2003 года и Правилами оказания услуг телефонной связи, утвержденными постановлением Правительства Российской Федерации от 9 декабря 2014 г. № 1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вступает в силу с момента подписания и действует до момента оказания Поставщиком услуг связи на сумму 400 000 (четыреста тысяч) рублей, в том числе НДС 18%, но не позднее «31» марта 2016 год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4:00Z</dcterms:created>
  <dc:creator>SPGS</dc:creator>
  <dc:description/>
  <cp:keywords/>
  <dc:language>en-US</dc:language>
  <cp:lastModifiedBy>Duhova Svetlana Mihailovna</cp:lastModifiedBy>
  <cp:lastPrinted>2015-02-27T14:46:00Z</cp:lastPrinted>
  <dcterms:modified xsi:type="dcterms:W3CDTF">2015-02-27T11:46:00Z</dcterms:modified>
  <cp:revision>5</cp:revision>
  <dc:subject/>
  <dc:title/>
</cp:coreProperties>
</file>