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разногласий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договору</w:t>
      </w:r>
      <w:r>
        <w:rPr>
          <w:b/>
          <w:bCs/>
          <w:sz w:val="22"/>
          <w:szCs w:val="22"/>
          <w:lang w:val="ru-RU"/>
        </w:rPr>
        <w:t xml:space="preserve"> об оказании услуг связи № _________ от «__»_______2015 г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. Саратов 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>«__» ______ 2015 г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именуемое в дальнейшем </w:t>
      </w:r>
      <w:r>
        <w:rPr>
          <w:b/>
          <w:sz w:val="22"/>
          <w:szCs w:val="22"/>
          <w:lang w:val="ru-RU"/>
        </w:rPr>
        <w:t>«Абонент»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lang w:val="ru-RU"/>
        </w:rPr>
        <w:t xml:space="preserve">генерального директора Козина Сергея Валентиновича, действующего на основании Устава, рассмотрев представленный </w:t>
      </w:r>
      <w:r>
        <w:rPr>
          <w:b/>
          <w:sz w:val="22"/>
          <w:szCs w:val="22"/>
          <w:lang w:val="ru-RU"/>
        </w:rPr>
        <w:t xml:space="preserve">Открытым акционерным обществом междугородной и международной электрической связи «Ростелеком», </w:t>
      </w:r>
      <w:r>
        <w:rPr>
          <w:sz w:val="22"/>
          <w:szCs w:val="22"/>
          <w:lang w:val="ru-RU"/>
        </w:rPr>
        <w:t>именуемым в дальнейшем</w:t>
      </w:r>
      <w:r>
        <w:rPr>
          <w:b/>
          <w:sz w:val="22"/>
          <w:szCs w:val="22"/>
          <w:lang w:val="ru-RU"/>
        </w:rPr>
        <w:t xml:space="preserve"> «Оператор»,</w:t>
      </w:r>
      <w:r>
        <w:rPr>
          <w:sz w:val="22"/>
          <w:szCs w:val="22"/>
          <w:lang w:val="ru-RU"/>
        </w:rPr>
        <w:t xml:space="preserve"> в лице Каревой Наталии Николаевны, действующей на основании Доверенности № 0611/29/128-13 от 02.09.2013г., проект договора об оказании услуг связи №____ от __.__.2015 г.</w:t>
      </w:r>
      <w:r>
        <w:rPr>
          <w:bCs/>
          <w:sz w:val="22"/>
          <w:szCs w:val="22"/>
          <w:lang w:val="ru-RU"/>
        </w:rPr>
        <w:t xml:space="preserve"> (далее – договор), предлагает изложить отдельные пункты договора в редакции Абонента: </w:t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43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Cs/>
                <w:sz w:val="22"/>
                <w:szCs w:val="22"/>
                <w:lang w:val="ru-RU"/>
              </w:rPr>
              <w:t>пункта догов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дакция Операто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в проекте договор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дакция Заказч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«Срок действия договора: неопределенный срок.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«Договор вступает в силу с момента подписания и действует до момента оказания Оператором услуг связи на сумму 400 000 (четыреста тысяч) рублей, в том числе НДС 18%, но не позднее «31» марта 2016 года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тексте договора отсутству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06" w:before="0" w:after="0"/>
              <w:ind w:right="32"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lang w:eastAsia="zxx"/>
              </w:rPr>
              <w:t>Дополнить договор пунктом 5.1: «Цена настоящего договора составляет 400 000 (четыреста тысяч) рублей 00 копеек, в том числе НДС 18%, ограничена указанной суммой и не может её превышать. При оказании Услуг на данную сумму,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»</w:t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одписание настоящего протокола разногласий Оператором свидетельствует о его согласии на действие договора в редакции Абонента, изложенной в данном протоколе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Настоящий протокол разногласий вступает в силу с момента его подписания Сторонами и с момента его вступления в силу становится неотъемлемой частью договора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. Настоящ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174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Оператор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АО «Ростелеком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___________________Н.Н. Кар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Абонент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С.В. Кози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2:00Z</dcterms:created>
  <dc:creator>Tukov Igor Vladimirovich</dc:creator>
  <dc:description/>
  <cp:keywords/>
  <dc:language>en-US</dc:language>
  <cp:lastModifiedBy>Duhova Svetlana Mihailovna</cp:lastModifiedBy>
  <cp:lastPrinted>2015-02-27T11:29:00Z</cp:lastPrinted>
  <dcterms:modified xsi:type="dcterms:W3CDTF">2015-02-27T11:39:00Z</dcterms:modified>
  <cp:revision>161</cp:revision>
  <dc:subject/>
  <dc:title>Протокол согласования разногласий</dc:title>
</cp:coreProperties>
</file>